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четверта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травня 2018 року</w:t>
        <w:tab/>
        <w:tab/>
        <w:tab/>
        <w:tab/>
        <w:tab/>
        <w:t xml:space="preserve">               смт. Семенівка 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8" w:hanging="0"/>
        <w:jc w:val="both"/>
        <w:rPr/>
      </w:pPr>
      <w:r>
        <w:rPr>
          <w:b/>
          <w:sz w:val="28"/>
          <w:szCs w:val="28"/>
        </w:rPr>
        <w:t xml:space="preserve">Про надання дозволу на   виготовлення проекту землеустрою щодо відведення у власність  земельної ділянки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и громадян, про надання дозволу на виготовлення проекту землеустрою щодо відведення у власність земельної ділянки для ведення особистого селянського господарства, керуючись ст.ст. 33, 118, 121 ЗК України, ст. 25, 50 Закону України «Про землеустрій», ст. 26 Закону України «Про місцеве самоврядування в Україні», 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адати  дозвіл на виготовлення проекту землеустрою щодо  відведення у власність земельної ділянки сільськогосподарського призначення за рахунок земель запасу Семенівської селищної ради в межах смт. Семенівка для ведення особистого селянського господарства наступним громадянам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чій Юлії Дмитрівні, жительці с. Степанівка, вул. Дружби, 154 – на земельну ділянку в межах с. Бурімка по вул. Дружби, Семенівського району Полтавської області - орієнтовною площею 0,45 г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еменовій Русудан Вардівні, жительці с. Бурімка, вул. Миру, 60 – на земельну ділянку в межах с. Бурімка по вул. Миру, 60 Семенівського району Полтавської області - орієнтовною площею 0,60 г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порожцю Юрію Івановичу, жителю с. Новоселиця, вул. Центральна, 2 – на земельну ділянку в межах с. Новоселиця вул. Садова Семенівського району Полтавської області - орієнтовною площею 1,2 г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хацькій Наталії Петрівні, жительці смт. Семенівка, вул. Миру,58 а – на земельну ділянку в межах смт. Семенівка, орієнтовною площею 2,0 г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готовлений проект землеустрою подати на  розгляд та затвердження сесії селищної рад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39:00Z</dcterms:created>
  <dc:creator>Володимир</dc:creator>
  <dc:description/>
  <cp:keywords/>
  <dc:language>en-US</dc:language>
  <cp:lastModifiedBy>Kolya</cp:lastModifiedBy>
  <cp:lastPrinted>2018-03-20T12:01:00Z</cp:lastPrinted>
  <dcterms:modified xsi:type="dcterms:W3CDTF">2018-06-07T07:21:00Z</dcterms:modified>
  <cp:revision>29</cp:revision>
  <dc:subject/>
  <dc:title>0,</dc:title>
</cp:coreProperties>
</file>