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370205" cy="5416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рок </w:t>
      </w:r>
      <w:r>
        <w:rPr>
          <w:color w:val="000000"/>
          <w:sz w:val="28"/>
          <w:szCs w:val="28"/>
          <w:lang w:val="uk-UA"/>
        </w:rPr>
        <w:t xml:space="preserve">дев’ята </w:t>
      </w:r>
      <w:r>
        <w:rPr>
          <w:color w:val="000000"/>
          <w:sz w:val="28"/>
          <w:szCs w:val="28"/>
        </w:rPr>
        <w:t xml:space="preserve"> 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4 вересня  </w:t>
      </w:r>
      <w:r>
        <w:rPr>
          <w:sz w:val="28"/>
          <w:szCs w:val="28"/>
        </w:rPr>
        <w:t>2019  року</w:t>
        <w:tab/>
        <w:tab/>
        <w:tab/>
        <w:tab/>
        <w:t xml:space="preserve">   </w:t>
      </w: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</w:rPr>
        <w:t xml:space="preserve"> см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98" w:hanging="0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технічної документації із землеустрою та передачу земельних ділянок у власність  громадян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, керуючись ст.ст. 12, 91, 121, 125, 126, 186 Земельного кодексу України, ст.ст. 26, 59 Закону України «Про місцеве самоврядування в Україні» та враховуючи рекомендації </w:t>
      </w:r>
      <w:r>
        <w:rPr>
          <w:color w:val="000000"/>
          <w:kern w:val="2"/>
          <w:sz w:val="28"/>
          <w:szCs w:val="28"/>
          <w:lang w:val="uk-UA"/>
        </w:rPr>
        <w:t>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left="6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ехнічну документацію із землеустрою щодо  встановлення (відновлення) меж земельних ділянок  в натурі (на місцевості)  у  власність громадян для будівництва та обслуговування житлового будинку, господарських будівель та споруд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Фурсенко Лідії Іванівні – на земельну ділянку за адресою:                             вул. Млинова, 27, с. Панівнівка, площею 0,2500 га, з кадастровим номером 5324581204:04:001:0368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ко Олені Миколаївні – на земельну ділянку за адресою:                             пров. Український, 3, смт. Семенівка, площею 0,1440 га, з кадастровим номером 5324555100:30:004:0500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м’яненку Олександру Олександровичу – на земельну ділянку за адресою: вул. Воїнів-інтернаціоналістів, 56а, смт. Семенівка, площею  0,1500 га, з кадастровим номером 5324555100:30:001:0427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Запорожцю Юрію Васильовичу та Запорожець Наталії Муратівні – на земельну ділянку за адресою: вул. Зелена, 8, смт. Семенівка, площею           0,1500 га, з кадастровим номером 5324555100:30:002:0206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Богдановському Святославу Федоровичу – на земельну ділянку за адресою: вул. Іванюшина, 5, с. Великі Липняги, площею 0,2500 га, з кадастровим номером 5324583901:01:001:0120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Наухатько Олегу Володимировичу – на земельну ділянку за адресою:              вул. Шкільна, 27, с. Паніванівка, площею 0,2500 га, з кадастровим номером 5324581204:04:003:0107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Чорному Роману Григоровичу – на земельну ділянку за адресою:                   вул. Затишна, 36, с. Паніванівка, площею 0,2500 га, з кадастровим номером 5324581204:04:001:0365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бань Світлані Василівні – на земельну ділянку за адресою:                             вул. Транспортна, 57, с. Веселий Поділ, площею 0,2270 га, з кадастровим номером 5324581201:01:001:0616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венко Світлані Григорівні – на земельну ділянку за адресою:                             вул. Незалежності, 60, с. Великі Липняги, площею 0,2500 га, з кадастровим номером 5324583901:01:001:0615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Дорошенкову Гершу Володимировичу – на земельну ділянку за адресою:                             вул. Малинівська, 13, с. Тарасівка, площею 0,2222 га, з кадастровим номером 5324555101:01:001:0088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Зінченко Леоніду Вікторовичу – на земельну ділянку за адресою:                             вул. Миру, 72, смт. Семенівка, площею 0,0680 га, з кадастровим номером 5324555100:30:004:0516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Легуєнко Наталії Миколаївні – на земельну ділянку за адресою:                             вул. Чехова, 17, смт. Семенівка, площею 0,1500 га, з кадастровим номером 5324555100:30:008:0188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Скрипці Андрію Генадійовичу – на земельну ділянку за адресою:                             вул. Скляра,20, с. Товсте, площею 0,2500 га, з кадастровим номером 5324587601:01:002:0135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Яроватому Олександру Петровичу – на земельну ділянку за адресою:                             вул. Незалежності, 124, смт. Семенівка, площею 0,2500 га, з кадастровим номером 5324555100:30:004:0398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color w:val="000000"/>
          <w:sz w:val="28"/>
          <w:szCs w:val="28"/>
          <w:lang w:val="uk-UA"/>
        </w:rPr>
        <w:t>Криворучко Юлії Вікторівні та Криворучку Сергію Михайловичу – на земельну ділянку за адресою: вул. Миру, 56, смт. Семенівка, площею 0,1440 га, з кадастровим номером 5324555100:30:004:0517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енку Юрію Федоровичу – на земельну ділянку за адресою: вул. Матросова, 81, смт. Семенівка, площею 0,15 га, з кадастровим номером 5324555100:30:002:0207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стовому Сергію Павловичу – на земельну ділянку за адресою:                             вул. Каденюка 64, в  смт. Семенівка, площею 0,1334 га, з кадастровим номером 5324555100:30:003:0148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чковасі Валерію Григоровичу – на земельну ділянку за адресою:                             вул. Миру, 102 в  с. Бурімка, площею 0,25 га, з кадастровим номером 5324587203:03:001:0190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Мостовому Сергію Павловичу – на земельну ділянку за адресою:                             вул. Каденюка, 64 в  смт. Семенівка, площею 0,1334 га, з кадастровим номером 5324555100:30:003:0148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иценко Любові Володимирівні  – на земельну ділянку за адресою:                             вул. Пушкіна, 90 в  смт. Семенівка, площею 0,1411 га, з кадастровим номером 5324555100:30:006:0209;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Передати у власність із земель запасу Семенівської селищної ради земельні ділянки для будівництва та обслуговування житлового будинку, господарських будівель та споруд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рсенко Лідії Іванівні – земельну ділянку за адресою:                             вул. Млинова, 27, с. Панівнівка, площею 0,25 га, з кадастровим номером 5324581204:04:001:0368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ко Олені Миколаївні – земельну ділянку за адресою:                             пров. Український, 3, смт. Семенівка, площею 0,1440 га, з кадастровим номером 5324555100:30:004:0500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Дем’яненку Олександру Олександровичу – земельну ділянку за адресою: вул. Воїнів-інтернаціоналістів, 56а, смт. Семенівка, площею  0,1500 га, з кадастровим номером 5324555100:30:001:0427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Запорожцю Юрію Васильовичу та Запорожець Наталії Муратівні – земельну ділянку за адресою: вул. Зелена, 8, смт. Семенівка, площею           0,1500 га, з кадастровим номером 5324555100:30:002:0206 (у спільну сумісну власність без виділення часток в натурі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Богдановському Святославу Федоровичу – земельну ділянку за адресою: вул. Іванюшина, 5, с. Великі Липняги, площею 0,2500 га, з кадастровим номером 5324583901:01:001:0120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Наухатько Олегу Володимировичу – земельну ділянку за адресою:                 вул. Шкільна, 27, с. Паніванівка, площею 0,2500 га, з кадастровим номером 5324581204:04:003:0107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Чорному Роману Григоровичу – земельну ділянку за адресою:                  вул. Затишна, 36, с. Паніванівка, площею 0,2500 га, з кадастровим номером 5324581204:04:001:0365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бань Світлані Василівні – земельну ділянку за адресою:                             вул. Транспортна, 57, с. Веселий Поділ, площею 0,2270 га, з кадастровим номером 5324581201:01:001:0616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венко Світлані Григорівні – земельну ділянку за адресою:                             вул. Незалежності, 60, с. Великі Липняги, площею 0,2500 га, з кадастровим номером 5324583901:01:001:0615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Дорошенкову Гершу Володимировичу – земельну ділянку за адресою:                             вул. Малинівська, 13, с. Тарасівка, площею 0,2222 га, з кадастровим номером 5324555101:01:001:0088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Зінченко Леоніду Вікторовичу – земельну ділянку за адресою:                             вул. Миру, 72, смт. Семенівка, площею 0,0680 га, з кадастровим номером 5324555100:30:004:0516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Легуєнко Наталії Миколаївні – земельну ділянку за адресою:                             вул. Чехова, 17, смт. Семенівка, площею 0,15 га, з кадастровим номером 5324555100:30:008:0188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Скрипці Андрію Генадійовичу – земельну ділянку за адресою:                             вул. Скляра,20, с. Товсте, площею 0,2500 га, з кадастровим номером 5324587601:01:002:0135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Яроватому Олександру Петровичу – земельну ділянку за адресою:                             вул. Незалежності, 124, смт. Семенівка, площею 0,2500 га, з кадастровим номером 5324555100:30:004:0398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color w:val="000000"/>
          <w:sz w:val="28"/>
          <w:szCs w:val="28"/>
          <w:lang w:val="uk-UA"/>
        </w:rPr>
        <w:t>Криворучко Юлії Вікторівні у спільну сумісну власність з  Криворучко Сергієм Михайловичем –  земельну ділянку за адресою: вул. Миру, 56, смт. Семенівка, площею 0,1440 га, з кадастровим номером 5324555100:30:004:0517 (у спільну сумісну власність без виділення часток в натурі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енку Юрію Федоровичу – земельну ділянку за адресою: вул. Матросова, 81, смт. Семенівка, площею 0,15 га, з кадастровим номером 5324555100:30:002:0207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стовому Сергію Павловичу – земельну ділянку за адресою:                             вул. Каденюка 64, в  смт. Семенівка, площею 0,1334 га, з кадастровим номером 5324555100:30:003:0148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иценко Любові Володимирівні  – земельну ділянку за адресою:                             вул. Пушкіна, 90 в  смт. Семенівка, площею 0,1411 га, з кадастровим номером 5324555100:30:006:0209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технічну документацію із землеустрою щодо  встановлення (відновлення)  меж земельних ділянок в натурі (на місцевості) для передачі у власність громадян для ведення особистого селянського господарства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Пустовіт Людмилі Володимирівні – на земельну ділянку за адресою:              вул. Квітнева, смт. Семенівка, площею 0,1348 га з кадастровим номером 5324555100:30:008:0185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рожцю Юрію Васильовичу та Запорожець Наталії Муратівні – на земельну ділянку за адресою: вул. Зелена, 8, смт. Семенівка, площею           0,1015 га, з кадастровим номером 5324555100:30:002:0205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Кривенко Світлані Григорівні – на земельну ділянку за адресою:              вул. Незалежності, 60, с. Великі Липняги, площею 1,5060 га з кадастровим номером 5324583901:01:001:0121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Богдановському Святославу Федоровичу – на земельну ділянку за адресою: вул. Іванюшина, с. Великі Липняги, площею 0,3200 га, з кадастровим номером 5324583901:01:001:0122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Наухатьку Олегу Володимировичу – на земельну ділянку за адресою:  вул. Шкільна, 27, с. Паніванівка, площею   0,3900 га, з кадастровим номером 5324581204:04:003:0110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Чорному Роману Григоровичу – на земельну ділянку за адресою:                     вул. Затишна, 36, с. Паніванівка, площею 0,9436 га, з кадастровим номером 5324581204:04:001:0364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Мірошниченко Людмилі Іванівні – на земельну ділянку за адресою:              вул. Світанкова, с. Товсте, площею 0,6000 га, з кадастровим номером 5324587611:11:002:0047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Червоненку Григорію Івановичу – на земельну ділянку за адресою:               вул. 8 Березня, с. Паніванівка, площею 0,7850 га, з кадастровим номером 5324581204:04:003:0108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Червоненко Галині Петрівні – на земельну ділянку за адресою:               вул. 8 Березня, с.Паніванівка, площею 0,2000 га, з кадастровим номером 5324581204:04:003:0109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балі Аліні Євгеніївні – на земельну ділянку за адресою:                        вул. Степова, с. Веселий Поділ, площею 0,4030 га, з кадастровим номером 5324581201:01:001:0617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балі Євгену Михайловичу – на земельну ділянку за адресою:               вул. Михаська, с. Веселий Поділ, площею 0,4255 га, з кадастровим номером 5324581201:01:001:0618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йсі Сергію Андрійовичу- на земельну ділянку за адресою:                             вул. М.А.Шудрі, б/н в с. Паніванівка, площею 0,4500 га, з кадастровим номером 5324581204:04:001:0367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Науменко Людмилі Миколаївні – на земельну ділянку за адресою:                             вул. Світанкова, с. Слюзівка, площею 0,6000 га, з кадастровим номером 5324587611:11:001:0025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Шкірі Олександру Васильовичу – на земельну ділянку за адресою:                             вул. Світанкова, с. Слюзівка, площею 0,9200 га, з кадастровим номером 5324587611:11:002:0046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Ярмоленко Наталії Миколаївні – на земельну ділянку за адресою:                             вул. Затишна, с. Слюзівка, площею 1,5000 га, з кадастровим номером 5324587611:11:001:0024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Хабунь Світлані Миколаївні – на земельну ділянку за адресою:                             вул. Затишна, с. Слюзівка, площею 1,5000 га, з кадастровим номером 5324587611:11:001:0023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Скрипці Андрію Генадійовичу – на земельну ділянку за адресою:                             вул. Скляра, 20, с. Товсте, площею 1,1000 га, з кадастровим номером 5324587601:01:002:0136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Скрипці Софії Петрівні – на земельну ділянку за адресою:                             вул. Світанкова, с. Слюзівка, площею 0,9500 га, з кадастровим номером 5324587611:11:002:0045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Кононенку Івану Павловичу – на земельну ділянку за адресою:                             вул. Світанкова, с. Слюзівка, площею 1,0700 га, з кадастровим номером 5324587611:11:002:0048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Дондосі Віктору Васильовичу – на земельну ділянку за адресою:                             вул. Незалежності, смт. Семенівка, площею 0,0700 га, з кадастровим номером 5324555100:30:006:0211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Поли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ій Тетяні Сергіївні – на земельну ділянку за адресою:                             вул. Матросова, 124, смт. Семенівка, площею 0,2325 га, з кадастровим номером 5324555100:30:003:0188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маренку Михайлу Михайловичу – на земельну ділянку за адресою:                             вул. Лугова, смт. Семенівка, площею 0,0500 га, з кадастровим номером 5324555100:30:001:0431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Передати у власність  із земель запасу Семенівської селищної ради   земельні ділянки сільськогосподарського призначення для ведення  особистого селянського господарства  громадянам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стовіт Людмилі Володимирівні – земельну ділянку за адресою:              вул. Квітнева, смт. Семенівка, площею 0,1348 га з кадастровим номером 5324555100:30:008:0185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Запорожцю Юрію Васильовичу та Запорожець Наталії Муратівні – земельну ділянку за адресою: вул. Зелена, 8, смт. Семенівка, площею           0,1015 га, з кадастровим номером 5324555100:30:002:0205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Кривенко Світлані Григорівні – земельну ділянку за адресою:               вул. Незалежності, 60, с. Великі Липняги, площею 1,5060 га з кадастровим номером 5324583901:01:001:0121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гдановському Святославу Федоровичу – земельну ділянку за адресою: вул. Іванюшина, с. Великі Липняги, площею 0,3200 га, з кадастровим номером 5324583901:01:001:0122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хатьку Олегу Володимировичу – земельну ділянку за адресою:             вул. Шкільна, 27, с. Паніванівка, площею 0,3900 га, з кадастровим номером 5324581204:04:003:0110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рному Роману Григоровичу – земельну ділянку за адресою:                     вул. Затишна, 36, с. Паніванівка, площею 0,9436 га, з кадастровим номером 5324581204:04:001:0364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рошниченко Людмилі Іванівні – земельну ділянку за адресою:              вул. Світанкова, с. Товсте, площею 0,6000 га, з кадастровим номером 5324587611:11:002:0047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воненку Григорію Івановичу – земельну ділянку за адресою:               вул. 8 Березня, с. Паніванівка, площею 0,7850 га, з кадастровим номером 5324581204:04:003:0108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воненко Галині Петрівні – земельну ділянку за адресою:                   вул. 8 Березня, с.Паніванівка, площею 0,2000 га, з кадастровим номером 5324581204:04:003:0109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балі Аліні Євгеніївні – земельну ділянку за адресою:  вул. Степова,             с. Веселий Поділ, площею 0,4030 га, з кадастровим номером 5324581201:01:001:0617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балі Євгену Михайловичу – земельну ділянку за адресою:                      вул. Михаська, с. Веселий Поділ, площею 0,4255 га, з кадастровим номером 5324581201:01:001:0618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йсі Сергію Андрійовичу- земельну ділянку за адресою:                             вул. М.А.Шудрі, б/н в с. Паніванівка, площею 0,4500 га, з кадастровим номером 5324581204:04:001:0367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Науменко Людмилі Миколаївні – земельну ділянку за адресою:                             вул. Світанкова, с. Слюзівка, площею 0,6000 га, з кадастровим номером 5324587611:11:001:0025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Шкірі Олександру Васильовичу – земельну ділянку за адресою:                             вул. Світанкова, с. Слюзівка, площею 0,9200 га, з кадастровим номером 5324587611:11:002:0046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Ярмоленко Наталії Миколаївні – земельну ділянку за адресою:                             вул. Затишна, с. Слюзівка, площею 1,5000 га, з кадастровим номером 5324587611:11:001:0024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Хабунь Світлані Миколаївні – земельну ділянку за адресою:                             вул. Затишна, с. Слюзівка, площею 1,5000 га, з кадастровим номером 5324587611:11:001:0023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Скрипці Андрію Генадійовичу – земельну ділянку за адресою:                             вул. Скляра, 20, с. Товсте, площею 1,1000 га, з кадастровим номером 5324587601:01:002:0136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Скрипці Софії Петрівні – земельну ділянку за адресою:                             вул. Світанкова, с. Слюзівка, площею 0,9500 га, з кадастровим номером 5324587611:11:002:0045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Кононенку Івану Павловичу – земельну ділянку за адресою:                             вул. Світанкова, с. Слюзівка, площею 1,0700 га, з кадастровим номером 5324587611:11:002:0048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Дондосі Віктору Васильовичу – земельну ділянку за адресою:                             вул. Незалежності, смт. Семенівка, площею 0,0700 га, з кадастровим номером 5324555100:30:006:0211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Поли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ій Тетяні Сергіївні – земельну ділянку за адресою:                             вул. Матросова, 124, смт. Семенівка, площею 0,2325 га, з кадастровим номером 5324555100:30:003:0188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маренку Михайлу Михайловичу – земельну ділянку за адресою:                             вул. Лугова, смт. Семенівка, площею 0,0500 га, з кадастровим номером 5324555100:30:001:0431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твердити технічну документацію із землеустрою щодо  встановлення (відновлення) меж земельних ділянок в натурі (на місцевості)  для передачі у власність громадян для індивідуального садівництва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ибик Ользі Олександрівні – на земельну ділянку за адресою:                             вул. Гагаріна, с. Товсте, площею 0,1200 га, з кадастровим номером 5324587601:01:001:0131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 Передати у власність  із земель запасу Семенівської селищної ради   земельні ділянки сільськогосподарського  із земель запасу Семенівської селищної ради   земельні ділянки сільськогосподарського призначення для індивідуального садівництва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ибик Ользі Олександрівні – на земельну ділянку за адресою:                             вул. Гагаріна, с. Товсте, площею 0,1200 га, з кадастровим номером 5324587601:01:001:0131.</w:t>
      </w:r>
    </w:p>
    <w:p>
      <w:pPr>
        <w:pStyle w:val="Normal"/>
        <w:ind w:left="142" w:firstLine="1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Громадянам  в установленому законом порядку  посвідчити  право власності на земельні ділянки,  використовувати їх за цільовим призначенням та виконувати обов’язки власників земельних ділянок згідно ст. 91 ЗК Україн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ідділу земельних відносин Виконавчого комітету Семенівської селищної ради  (Шквирю Г.В.) внести зміни в земельно-облікові документи.</w:t>
      </w:r>
    </w:p>
    <w:p>
      <w:pPr>
        <w:pStyle w:val="Style17"/>
        <w:tabs>
          <w:tab w:val="clear" w:pos="708"/>
          <w:tab w:val="left" w:pos="993" w:leader="none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 xml:space="preserve">Контроль за </w:t>
      </w:r>
      <w:r>
        <w:rPr>
          <w:sz w:val="28"/>
          <w:szCs w:val="28"/>
          <w:lang w:val="uk-UA"/>
        </w:rPr>
        <w:t>виконанням</w:t>
      </w:r>
      <w:r>
        <w:rPr>
          <w:sz w:val="28"/>
          <w:szCs w:val="28"/>
        </w:rPr>
        <w:t xml:space="preserve"> 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</w:t>
      </w:r>
    </w:p>
    <w:p>
      <w:pPr>
        <w:pStyle w:val="Style17"/>
        <w:tabs>
          <w:tab w:val="clear" w:pos="708"/>
          <w:tab w:val="left" w:pos="993" w:leader="none"/>
        </w:tabs>
        <w:ind w:left="708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113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ГОЛОВА                                                            Л.П. МИЛАШЕВИЧ</w:t>
      </w:r>
    </w:p>
    <w:sectPr>
      <w:type w:val="nextPage"/>
      <w:pgSz w:w="11906" w:h="16838"/>
      <w:pgMar w:left="1418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7:40:00Z</dcterms:created>
  <dc:creator>пользователь</dc:creator>
  <dc:description/>
  <cp:keywords/>
  <dc:language>en-US</dc:language>
  <cp:lastModifiedBy>Користувач Windows</cp:lastModifiedBy>
  <cp:lastPrinted>2019-09-30T16:56:00Z</cp:lastPrinted>
  <dcterms:modified xsi:type="dcterms:W3CDTF">2019-09-30T13:57:00Z</dcterms:modified>
  <cp:revision>130</cp:revision>
  <dc:subject/>
  <dc:title/>
</cp:coreProperties>
</file>