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Кондрику Сергію Васильовичу – жителю с. Оболонь, вул. Позена, 11 корпус 1 кв. 1 на земельну ділянку в смт. Семенівка по пров. Воїнів-інтернаціоналістів, 12 орієнтовною площею  - 0,12 га;</w:t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7:00Z</dcterms:created>
  <dc:creator>пользователь</dc:creator>
  <dc:description/>
  <cp:keywords/>
  <dc:language>en-US</dc:language>
  <cp:lastModifiedBy>Kolya</cp:lastModifiedBy>
  <cp:lastPrinted>2017-07-19T09:52:00Z</cp:lastPrinted>
  <dcterms:modified xsi:type="dcterms:W3CDTF">2017-12-21T12:22:00Z</dcterms:modified>
  <cp:revision>9</cp:revision>
  <dc:subject/>
  <dc:title/>
</cp:coreProperties>
</file>