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в натурі (на місцевості) меж земельної ділянки  із земель житлової та громадської забудови для передачі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опович Валентині Михайлівні –  на земельну ділянку за адресою: смт. Семенівка, вул. Лермонтова, 12, площею  0,15 га (кадастровий номер земельної ділянки 5324555100:30:004:049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на земельну ділянку за адресою:      с. Панівнівка, вул. Садова, 22, площею  0,25 га (кадастровий номер земельної ділянки 5324581204:04:001:03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сауленко Ії Вікторівні – на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овій Вірі Василівні – на земельну ділянку за адресою: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Євгенію Володимировичу та Самбуру Володимиру Борисовичу – на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ці Сергію Михайловичу – на земельну ділянку за адресою: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іну Максиму Олексійовичу – на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на земельну ділянку за адресою:                   с. Бурімка, вул. Дружби, 142, площею 0,25 га (кадастровий номер 5324587203:03:001:0166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опович Валентині Михайлівні – земельну ділянку за адресою:    смт. Семенівка, вул. Лермонтова, 12, площею 0,15 га (кадастровий номер земельної ділянки 5324555100:30:004:049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земельну ділянку за адресою:           с. Панівнівка, вул. Садова, 22, площею 0,25 га (кадастровий номер земельної ділянки 5324581204:04:001:03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сауленко Ії Вікторівні –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земельну ділянку за адресою:     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овій Вірі Василівні – земельну ділянку за адресою:       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Євгенію Володимировичу та Самбуру Володимиру Борисовичу –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ці Сергію Михайловичу – земельну ділянку за адресою:    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іну Максиму Олексійовичу –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земельну ділянку за адресою:                   с. Бурімка, вул. Дружби, 142, площею 0,25 га (кадастровий номер 5324587203:03:001:0166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 на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нченко Олександру Миколайовичу – на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іктору Миколайовичу – на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на земельну ділянку за адресою: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енко Ірині Миколаївні – на земельну ділянку за адресою:                с. Вереміївка, вул. 9 Січня, площею 0,25 га (кадастровий номер 5324581301:01:001:0210)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нченко Олександру Миколайовичу –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іктору Миколайовичу –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земельну ділянку за адресою: 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Ірині Миколаївні – земельну ділянку за адресою:                     с. Вереміївка, вул. 9 Січня, площею 0,25 га (кадастровий номер 5324581301:01:001:0210)</w:t>
      </w:r>
    </w:p>
    <w:p>
      <w:pPr>
        <w:pStyle w:val="Normal"/>
        <w:tabs>
          <w:tab w:val="clear" w:pos="708"/>
          <w:tab w:val="left" w:pos="13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03:00Z</dcterms:created>
  <dc:creator>пользователь</dc:creator>
  <dc:description/>
  <cp:keywords/>
  <dc:language>en-US</dc:language>
  <cp:lastModifiedBy>Home</cp:lastModifiedBy>
  <cp:lastPrinted>2018-06-26T11:52:00Z</cp:lastPrinted>
  <dcterms:modified xsi:type="dcterms:W3CDTF">2018-09-20T18:30:00Z</dcterms:modified>
  <cp:revision>16</cp:revision>
  <dc:subject/>
  <dc:title/>
</cp:coreProperties>
</file>