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32435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третя сесія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квітня 2018 року</w:t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 встановлення (відновлення)  меж земельних ділянок в натурі (на місцевості), для передачі їм у власність, керуючись  ст.ст.12,22,33,40,118,121 Земельного кодексу України, ст.ст. 25,55 Закону України «Про землеустрій», ст. 26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, із земель житлової та громадської забудови для будівництва і обслуговування жилого будинку, господарських будівель і споруд  у власність наступним громадяна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ріковій Тамарі Семенівні, жительці с. Тарасівка, вул.          Малинівська, 35 – на земельну ділянку в с. Тарасівка, вул. Малинівська, 35 – орієнтовною  площею 0,2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Лозі Тетяні Миколаївні, жительці с. Веселий Поділ,                                вул. Набережна, 16 – на земельну ділянку в с. Веселий Поділ,                вул. Набережна, 16  – орієнтовною 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букевич Ганні Іванівні, жительці смт. Семенівка вул. Єдності, 13 – на земельну ділянку в смт. Семенівка вул. Єдності, 13 – орієнтовною площею 0,08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феєву Євгенію Анатолійовичу, жителю смт. Семенівка вул. Соборна, 28 – на земельну ділянку в смт. Семенівка вул. Соборна, 28 – площею 0,0894 га; 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, для ведення особистого селянського господарства у власність наступним громадяна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ть Миколі Миколайовичу, жителю с. Малі Липняги,                                вул. Шевченка, 6 – на земельну ділянку в с. Малі Липняги,                                вул. Шевченка, 6  – орієнтовною  площею 0,16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денку Станіславу Петровичу, жителю с. Великі Липняги,                                вул. Незалежності, -  на земельну ділянку в с. Великі Липняги, вул. Вишнева, – орієнтовною  площею 0,25 га.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5:59:00Z</dcterms:created>
  <dc:creator>пользователь</dc:creator>
  <dc:description/>
  <cp:keywords/>
  <dc:language>en-US</dc:language>
  <cp:lastModifiedBy>Пользователь Windows</cp:lastModifiedBy>
  <cp:lastPrinted>2018-03-23T10:22:00Z</cp:lastPrinted>
  <dcterms:modified xsi:type="dcterms:W3CDTF">2018-04-18T07:08:00Z</dcterms:modified>
  <cp:revision>36</cp:revision>
  <dc:subject/>
  <dc:title/>
</cp:coreProperties>
</file>