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051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 листопад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ку</w:t>
        <w:tab/>
        <w:tab/>
        <w:tab/>
        <w:t xml:space="preserve">                    </w:t>
        <w:tab/>
        <w:tab/>
        <w:tab/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6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несення змін  до рішення  п’ятої сесії  Семенівської селищної ради восьмого скликання  від  31 серпн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рок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№463  «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Рокитівської сільської ради)»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spacing w:lineRule="auto" w:line="240" w:before="0" w:after="0"/>
        <w:ind w:right="552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раховуючи  те, що частина земельних ділянок,  перелічених у рішен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’ятої сесії  Семенівської селищної ради восьмого склик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 серпня  2021  року №46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Рокитівської сільської ради)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відводяться у власність громадян за рахунок земель загального користування, відповідно до ст.186 Земельного кодексу України ст. ст. 26, 59 Закону України «Про місцеве самоврядування в Україні», враховуючи рекомендацій постійної комісії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иключити з підпункту 1 пункту 1 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’ятої сесії  Семенівської селищної ради восьмого скликанн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 серпня  2021  року №46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Рокитівської сільської ради)» абзаци 98-187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рутасю Серг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арченко Зої Олександрівні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шті Лесі Олег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енку Володими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барь Алі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зьменку Сергію Петровичу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повал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тяніс Русла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енку Івану Іллі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вку Ярослав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ині Інні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митренку Юрію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оді Ользі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нашовій Ірині Степ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дратьєвій Любов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опивці Юлії Вікто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енку Миколі Пет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итюк Тетяні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енко Світла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росяну Семену Царук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маренко Анастасії Ром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говенко Світлані Вітал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динцю Івану Степ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нголу Ярославу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тошу Юрію Фед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опивці Вікто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арченку Роману Валенти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аннік Катери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рному Сергі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енко Ольз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ецькій Оксані Вікторівні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рній Людмилі Вікто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итюку Миколі Леонід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анніку Олег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брат Мари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у Володимиру Олекс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ець Мирославі Яросла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ирку Віктору Як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ибі Владиславу Ром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олову Роману Валенти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ласевич Надії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брату Юрію Вітал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ик Сніжані Владислав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ні Миколі Анто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ленко Марії Кр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сову Олекс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хименко Мари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чиць Любов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ирко Юлії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щенко Юрію Геннад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орожній Наталії Станіслав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берко Наталії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ласевич Ірині  Валер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овій Русла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шті Альоні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ик Катери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енку Володими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сюрі Михайлу Григ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тарь Ганні Василівні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хну Олександру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ині Віктору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ині Олегу Анатолійовичу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лі Сергію Григ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йдуку Дмитру Григ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ині Діані Олег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щенко Валентині Дмит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дратьєву Юр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товці Вітал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ниченко Валентині Філат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ашу Олегу Михайл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ині Анатолію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окобильській Ні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наш Наталії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енку Іллі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олю Валерію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гнашову Андр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твиненку Олексі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ченко Альо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ченку Іван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йнику Сергію Олег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повал Окса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новській Світлані Юр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повалу Василю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енку Володимир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нчарову Олександ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венку Васил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ьшину Максиму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лінградському Сергію Вячеслав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ьшин Зої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лінградській Ілоні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8;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ключити до пункту 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’ятої сесії Семенівської селищної ради восьмого склик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 серпня  2021  року №46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Семенівської селищної ради (на території колишньої Рокитівської сільської ради)» підпункт 1.2, який викласти в такій редакції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1.2 Передати із земель загального користування комунальної власності Семенівської селищної ради земельні ділянки сільськогосподарського призначення для ведення особистого селянського господарства безоплатно у власність таким громадян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утасю Серг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5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харченко Зої Олександрівні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4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шті Лесі Олег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7, 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оменку Володими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6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убарь Алі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2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зьменку Сергію Петровичу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1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аповал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0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утяніс Русла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7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рченку Івану Іллі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3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еревку Ярослав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9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цині Інні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0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митренку Юрію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3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троді Ользі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9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гнашовій Ірині Степ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8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дратьєвій Любов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6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опивці Юлії Вікто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5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ценку Миколі Пет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8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аритюк Тетяні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4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ценко Світла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7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оросяну Семену Царук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8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маренко Анастасії Ром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5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говенко Світлані Вітал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1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единцю Івану Степ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2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нголу Ярославу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5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ртошу Юрію Фед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1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опивці Вікто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2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харченку Роману Валенти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3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раннік Катери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0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горному Сергі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4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оменко Ольз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7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ернецькій Оксані Вікторівні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6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горній Людмилі Вікто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5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Харитюку Миколі Леонід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3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ранніку Олег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49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брат Марині Серг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1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ващенку Володимиру Олекс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7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менець Мирославі Яросла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6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стирку Віктору Як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8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ибі Владиславу Ром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4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ролову Роману Валенти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5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ласевич Надії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3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брату Юрію Вітал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2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орик Сніжані Владислав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8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ороні Миколі Анто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9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уленко Марії Кр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0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ісову Олекс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4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Юхименко Мари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1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чиць Любові Миколаївні – на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65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стирко Юлії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9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ещенко Юрію Геннад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3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дорожній Наталії Станіслав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94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еберко Наталії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2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ласевич Ірині  Валер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1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іловій Русла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2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шті Альоні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6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авлик Катери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80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рченку Володими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4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исюрі Михайлу Григ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0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отарь Ганні Василівні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79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12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хну Олександру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5, яка утворилася за рахунок поділу земельної ділянки з кадастровим номер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5324582000:00:007:0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12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2,2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алині Віктору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4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алині Олегу Анатолійовичу – 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2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слі Сергію Григ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2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айдуку Дмитру Григо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1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алині Діані Олег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3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щенко Валентині Дмит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8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дратьєву Юр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0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товці Віталію Олександ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6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нниченко Валентині Філат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3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інашу Олегу Михайл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7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алині Анатолію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5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ілокобильській Ні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9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інаш Наталії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6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рченку Іллі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7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ролю Валерію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9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гнашову Андрію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256, яка утворилася за рахунок поділу земельної ділянки з кадастровим номером 5324582000:00:007:012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итвиненку Олексі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6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рченко Альоні Васил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3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рченку Іван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4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лійнику Сергію Олег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2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аповал Оксані Микола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1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новській Світлані Юрії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08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аповалу Василю Іван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30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ивенку Володимир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9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нчарову Олександ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1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ивенку Васил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0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ньшину Максиму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4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лінградському Сергію Вячеславовичу – земельну ділянку за межами населених пунктів на території Семенівської селищної ради Кременчуцького району Полтавської області площею 1,2000 га та кадастровим номером 5324582000:00:007:0327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ньшин Зої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15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лінградській Ілоні Олександрівні – земельну ділянку за межами населених пунктів на території Семенівської селищної ради Кременчуцького району Полтавської області, площею 1,2000 га та кадастровим номером 5324582000:00:007:0328, яка утворилася за рахунок поділу земельної ділянки з кадастровим номером 5324582000:00:007:012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6 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ільовим призначенням – землі загального користування (код згідно КВЦПЗ – 18.00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8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Основний текст_"/>
    <w:qFormat/>
    <w:rPr>
      <w:sz w:val="23"/>
      <w:szCs w:val="23"/>
      <w:shd w:fill="FFFFFF" w:val="clear"/>
    </w:rPr>
  </w:style>
  <w:style w:type="character" w:styleId="Style17">
    <w:name w:val="Основний текст"/>
    <w:basedOn w:val="Style16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Times New Roman"/>
      <w:color w:val="000000"/>
      <w:sz w:val="21"/>
      <w:szCs w:val="20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8">
    <w:name w:val="Название Знак"/>
    <w:basedOn w:val="Style12"/>
    <w:qFormat/>
    <w:rPr>
      <w:rFonts w:ascii="Times New Roman" w:hAnsi="Times New Roman" w:cs="Times New Roman"/>
      <w:sz w:val="28"/>
      <w:szCs w:val="24"/>
    </w:rPr>
  </w:style>
  <w:style w:type="character" w:styleId="Style19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Заголовок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0000"/>
      <w:sz w:val="21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38:00Z</dcterms:created>
  <dc:creator>Пользователь Windows</dc:creator>
  <dc:description/>
  <dc:language>en-US</dc:language>
  <cp:lastModifiedBy>Sem108</cp:lastModifiedBy>
  <cp:lastPrinted>2021-11-08T15:05:00Z</cp:lastPrinted>
  <dcterms:modified xsi:type="dcterms:W3CDTF">2021-11-17T10:48:00Z</dcterms:modified>
  <cp:revision>4</cp:revision>
  <dc:subject/>
  <dc:title/>
</cp:coreProperties>
</file>