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дцять шос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 липня 2018 року  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і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59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 в натурі (на місцевості) із земель житлової та громадської забудови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Бабенко Оксані Володимирівні, на земельну ділянку за адресою: смт. Семенівка, вул. Шевченка, 58а площею – 0,12 га. (кадастровий номер земельної ділянки 5324555100:30:007:0044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 із земель запасу Семенівської селищної ради земельні ділянки  житлової та громадської забудови для будівництва та обслуговування житлового будинку,  господарських будівель і споруд  громадянам:</w:t>
      </w:r>
    </w:p>
    <w:p>
      <w:pPr>
        <w:pStyle w:val="Normal"/>
        <w:ind w:left="60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енко Оксані Володимирівні, земельну ділянку за адресою: смт. Семенівка, вул. Шевченка, 58а площею – 0,12 га. (кадастровий номер земельної ділянки 5324555100:30:007:0044);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абенко Оксані Володимирівні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Л.П. МИЛАШЕВИЧ </w:t>
      </w:r>
    </w:p>
    <w:sectPr>
      <w:type w:val="nextPage"/>
      <w:pgSz w:w="11906" w:h="16838"/>
      <w:pgMar w:left="1701" w:right="56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0:00Z</dcterms:created>
  <dc:creator>пользователь</dc:creator>
  <dc:description/>
  <cp:keywords/>
  <dc:language>en-US</dc:language>
  <cp:lastModifiedBy>Користувач Windows</cp:lastModifiedBy>
  <cp:lastPrinted>2018-06-26T11:52:00Z</cp:lastPrinted>
  <dcterms:modified xsi:type="dcterms:W3CDTF">2018-08-03T04:48:00Z</dcterms:modified>
  <cp:revision>62</cp:revision>
  <dc:subject/>
  <dc:title/>
</cp:coreProperties>
</file>