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6405</wp:posOffset>
            </wp:positionH>
            <wp:positionV relativeFrom="paragraph">
              <wp:posOffset>-116205</wp:posOffset>
            </wp:positionV>
            <wp:extent cx="431800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Двадцять  восьма  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 грудня </w:t>
      </w:r>
      <w:r>
        <w:rPr>
          <w:rFonts w:cs="Times New Roman" w:ascii="Times New Roman" w:hAnsi="Times New Roman"/>
          <w:sz w:val="28"/>
          <w:szCs w:val="28"/>
        </w:rPr>
        <w:t xml:space="preserve"> 2017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2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2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 депутати   :  Семигреєнко М.С. -  з невідомих прич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занько О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довиченко І.А. – службова необхідніст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иненко В.Д. – виробнича необхідні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кула Л.В. – хв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щенко Л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-   Л.П.МИЛАШ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TextBody"/>
        <w:numPr>
          <w:ilvl w:val="0"/>
          <w:numId w:val="6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селищного голови в міжсесійний період.</w:t>
      </w:r>
    </w:p>
    <w:p>
      <w:pPr>
        <w:pStyle w:val="TextBody"/>
        <w:spacing w:before="0" w:after="0"/>
        <w:ind w:left="78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TextBody"/>
        <w:spacing w:before="0" w:after="0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6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підтримки і стимулювання талановитої і обдарованої молоді Семенівської селищної ради (об»єднаної територіальної громади) на 2018-2020 роки.</w:t>
      </w:r>
    </w:p>
    <w:p>
      <w:pPr>
        <w:pStyle w:val="TextBody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Доповідає  А.ОНІПКО – заступник селищного голови).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казників бюджету Семенівської селищної ради (об»єднаної територіальної громади) на 2017 рік.</w:t>
      </w:r>
    </w:p>
    <w:p>
      <w:pPr>
        <w:pStyle w:val="TextBody"/>
        <w:ind w:left="78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TextBody"/>
        <w:spacing w:before="0" w:after="0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ро бюджет Семенівської селищної об»єднаної територіальної громади на 2018 рік.</w:t>
      </w:r>
    </w:p>
    <w:p>
      <w:pPr>
        <w:pStyle w:val="TextBody"/>
        <w:spacing w:before="0" w:after="0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TextBody"/>
        <w:spacing w:before="0" w:after="0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44" w:right="-5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Семенівській районній раді міжбюджетних трансфертів на фінансування програми економічного і соціального розвитку Семенівського району на 2018 рік для територіального центру соціального обслуговування Семенівської РДА. </w:t>
      </w:r>
    </w:p>
    <w:p>
      <w:pPr>
        <w:pStyle w:val="Normal"/>
        <w:spacing w:lineRule="auto" w:line="240" w:before="0" w:after="0"/>
        <w:ind w:left="426"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86" w:right="-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44" w:right="-5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Семенівській районній раді міжбюджетних трансфертів на фінансування програми розвитку культури та туризму Семенівського району на 2017-2020 роки.</w:t>
      </w:r>
    </w:p>
    <w:p>
      <w:pPr>
        <w:pStyle w:val="Normal"/>
        <w:spacing w:lineRule="auto" w:line="240" w:before="0" w:after="0"/>
        <w:ind w:left="786" w:right="-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44" w:right="-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Семенівській районній раді медичної субвенції, що передається з державного бюджету місцевим бюджет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Семенівській районній раді додаткової дотації на здійснення переданих з державного бюджету видатків на освіту та охорону здоров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Семенівській районній раді міжбюджетних трансфертів на фінансування програми економічного і соціального розвитку Семенівського району на 2018 рік. ( 3 рішення).</w:t>
      </w:r>
    </w:p>
    <w:p>
      <w:pPr>
        <w:pStyle w:val="Normal"/>
        <w:spacing w:before="0" w:after="0"/>
        <w:ind w:left="78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передачу Семенівській районній раді міжбюджетних трансфертів на фінансування програми розвитку та утримання комунальної установи «Об»єднаний трудовий архів селищної та сільських рад на 2014-2018 роки».</w:t>
      </w:r>
    </w:p>
    <w:p>
      <w:pPr>
        <w:pStyle w:val="Normal"/>
        <w:spacing w:before="0" w:after="0"/>
        <w:ind w:left="78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44" w:right="-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Семенівській районній раді  освітньої субвенції, що передається з державного бюджету місцевим бюджетам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лімітів використання палива та лімітів споживання енергоносіїв по бюджетних установах Семенівської селищної ради на 2018 рік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премії, матеріальної допомоги на оздоровлення та вирішення соціально-побутових питань та надбавки за високі досягнення у праці або виконання особливо важливої роботи селищному голові, заступникам, секретарю ради та в.о. старост в 2018 році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З.МАРТЯН -  начальник відділу економічного розвитку та інвестицій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грами розвитку житлово-комунального господарства та благоустрою населених пунктів Семенівської селищної ради на 2018 рік.</w:t>
      </w:r>
    </w:p>
    <w:p>
      <w:pPr>
        <w:pStyle w:val="Normal"/>
        <w:spacing w:before="0" w:after="0"/>
        <w:ind w:left="78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грами індивідуального житлового будівництва «Власний дім».</w:t>
      </w:r>
    </w:p>
    <w:p>
      <w:pPr>
        <w:pStyle w:val="Normal"/>
        <w:spacing w:before="0" w:after="0"/>
        <w:ind w:left="78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грами зайнятості населення Семенівської селищної ради (ОТГ) на 2018 рік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штатних розписів клубних закладів Семенівської  селищної ради на 2018 рік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( Доповідає О.МІЗІН – начальник відділу організаційно-кадрової роботи)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  про відділ соціальної підтримки сім»ї, дітей та молоді.</w:t>
      </w:r>
    </w:p>
    <w:p>
      <w:pPr>
        <w:pStyle w:val="Normal"/>
        <w:spacing w:before="0" w:after="0"/>
        <w:ind w:left="78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)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 змін та затвердження структури та штатного розпису виконавчого комітету Семенівської селищної ради на 2018 рік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)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номенклатури справ виконавчого комітет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енівської селищної ради на 2018 рік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)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а введення в дію штатних розписів дошкільних навчальних закладів Семенівської селищної ради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2.Про затвердження  штатних розписів бібліотечних закладів Семенівської селищної ради на 2018 рік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)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Про внесення змін в штатний розпис відділу освіти, сім»ї, молоді та спорту Семенівської селищної ради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)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Про розгляд питання щодо передачі  Веселоподільської загальноосвітньої школи І-Ш ступенів Семенівської районної ради Полтавської області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А.ОНІПКО – заступник селищного голови)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 Про розгляд питання щодо передачі  Паніванівської загальноосвітньої школи І-П ступенів Семенівської районної ради Полтавської області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 А.ОНІПКО – заступник селищного голов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26. Про розгляд питання щодо передачі  Степанівської загальноосвітньої школи І-Ш ступенів Семенівської районної ради Полтавської області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А.ОНІПКО – заступник селищного голов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7.  Про розгляд питання щодо передачі  Товстівської загальноосвітньої школи І-П ступенів Семенівської районної ради Полтавської області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А.ОНІПКО – заступник селищного голов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. Про організацію цивільного захисту на території Семенівської селищної ради об»єднаної територіальної громади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Л.МИЛАШЕВИЧ – селищний голов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 Про затвердження проектно-кошторисної документації робочих проектів по капітальному ремонту дорожнього покриття по вулицях селища Семенівка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Л.МИЛАШЕВИЧ  - селищний голов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. Про переукладення договору оренди приміщення по вул..Воїнів-інтернаціоналістів.15 в смт.Семенів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І.ЖАРІКОВА- юрист виконавчого комітет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. Про затвердження Положення про преміювання працівників виконавчого комітету Семенівської селищної ради, виплату їм надбавок і надання допомо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І.ЖАРІКОВА- юрист виконавчого комітет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2. Про передачу в безоплтане користування (позичку)  майна комунальної власності Семенівської об»єднаної територіальної громади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 М.ЗАЙЧЕНКО – начальник юридичного відділ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3.Про утворення старостинських округів Семенівської селищної ради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 М.ЗАЙЧЕНКО – начальник юридичного відділ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4. Про затвердження генерального плану селища міського типу Семенівка Семенівського району Полтавської област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5. Про припинення дії договору оренди землі з ТДВ «Полтаваавтотранс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6. Про передачу в оренду земельної ділянки ТОВ «Полтаваавтотранс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7. Про надання дозволу на виготовлення технічної документації із землеустрою для передачі земельних ділянок у власність громадян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8. Про надання дозволу на виготовлення технічної документації із землеустрою для передачі земельних ділянок у користування громадя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9. Про затвердження технічної документації із землеустрою та передачі земельних ділянок у власність громадя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.Про надання дозволу на розробку проекту землеустрою щодо відведення земельної ділянки у користування громадян із земель сільськогосподарського призначе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1. Про надання дозволу на виготовлення проектів землеустрою щодо відведення земельних ділянок у власність громадя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2. Про передачу в оренду земельної ділянки ТОВ «Агроветгруп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3. Про надання матеріальної допомо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Л.МИЛАШЕВИЧ – селищний голов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4. Про затвердження розпоряджень селищного голови про надання матеріальної допомоги за період з 14.09.2017 року по 22.12.2017 ро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Л.МИЛАШЕВИЧ – селищний голов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5. Про передачу Семенівській  районній раді  міжбюджетних трансфертів  на фінансування  програми  економічного і соціального розвитку Семенівського району на 2018 рік  для  підвідомчих установ відділу освіти, молоді і спор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- заступник селищного голови)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. СЛУХАЛИ:     Про затвердження розпоряджень селищного голови в міжсесійний період.</w:t>
      </w:r>
    </w:p>
    <w:p>
      <w:pPr>
        <w:pStyle w:val="TextBody"/>
        <w:spacing w:before="0" w:after="0"/>
        <w:ind w:left="78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Style18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розпорядження селищного голови, які були  видані в міжсесійний період .</w:t>
      </w:r>
    </w:p>
    <w:p>
      <w:pPr>
        <w:pStyle w:val="Style18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rFonts w:cs="Arial" w:ascii="Arial" w:hAnsi="Arial"/>
          <w:color w:val="000000"/>
          <w:lang w:val="uk-UA"/>
        </w:rPr>
        <w:t>№</w:t>
      </w:r>
      <w:r>
        <w:rPr>
          <w:rFonts w:eastAsia="Arial"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2. СЛУХАЛИ:</w:t>
      </w:r>
      <w:r>
        <w:rPr>
          <w:sz w:val="28"/>
          <w:szCs w:val="28"/>
          <w:lang w:val="uk-UA"/>
        </w:rPr>
        <w:t xml:space="preserve"> Про Програму підтримки і стимулювання талановитої і обдарованої молоді Семенівської селищної ради (об»єднаної територіальної громади) на 2018-2020 роки.</w:t>
      </w:r>
    </w:p>
    <w:p>
      <w:pPr>
        <w:pStyle w:val="TextBody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Доповідає  А.ОНІПКО – заступник селищного голови).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37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 Затвердити Програму підтримки і стимулювання талановитої і обдарованої молоді Семенівської селищної ради (об»єднаної територіальної громади) на 2018-2020 роки .</w:t>
      </w:r>
    </w:p>
    <w:p>
      <w:pPr>
        <w:pStyle w:val="Style18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3. СЛУХАЛИ: </w:t>
      </w:r>
      <w:r>
        <w:rPr>
          <w:sz w:val="28"/>
          <w:szCs w:val="28"/>
          <w:lang w:val="uk-UA"/>
        </w:rPr>
        <w:t>Про внесення змін до показників бюджету Семенівської селищної ради (об»єднаної територіальної громади) на 2017 рік.</w:t>
      </w:r>
    </w:p>
    <w:p>
      <w:pPr>
        <w:pStyle w:val="TextBody"/>
        <w:ind w:left="78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Style17"/>
        <w:shd w:fill="FFFFFF" w:val="clear"/>
        <w:spacing w:before="0" w:after="37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 Внести зміни та доповнення до рішення селищної ради 12 сесії 1 скликання від 22.12.2016 року «Про бюджет Семенівської селищної  об»єднаної територіальної громади на 2017 рік».</w:t>
      </w:r>
    </w:p>
    <w:p>
      <w:pPr>
        <w:pStyle w:val="Style18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ind w:left="42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4. СЛУХАЛИ: </w:t>
      </w:r>
      <w:r>
        <w:rPr>
          <w:sz w:val="28"/>
          <w:szCs w:val="28"/>
          <w:lang w:val="uk-UA"/>
        </w:rPr>
        <w:t>Про бюджет Семенівської селищної об»єднаної територіальної громади на 2018 рік.</w:t>
      </w:r>
    </w:p>
    <w:p>
      <w:pPr>
        <w:pStyle w:val="TextBody"/>
        <w:spacing w:before="0" w:after="0"/>
        <w:ind w:left="78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TextBody"/>
        <w:spacing w:before="0" w:after="0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37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ВИРІШИЛИ:  Визначити на 2018 рік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бюджету Семенівської селищної об’єднаної територіальної громади у сумі 71417,861 тис.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ходи загального фонду селищного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1187,861 тис. грн., доходи спеціального фонду селищного бюджету  230,0 тис. грн. згідно з додатком 1 до цього рішення;</w:t>
      </w:r>
    </w:p>
    <w:p>
      <w:pPr>
        <w:pStyle w:val="Normal"/>
        <w:numPr>
          <w:ilvl w:val="1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у Семенівської селищної об’єднаної територіальної громади у сумі 71417,861 тис.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датки загального фонду селищного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0068,861 тис. грн., видатки спеціального фонду селищного бюджету  2349,00 тис. грн., у тому числі бюджет розвитку 2119,00 тис. грн.  згідно з додатком  3 до цього рішення;</w:t>
      </w:r>
    </w:p>
    <w:p>
      <w:pPr>
        <w:pStyle w:val="Normal"/>
        <w:spacing w:before="120" w:after="200"/>
        <w:ind w:left="1985" w:hanging="141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bookmarkStart w:id="0" w:name="n9"/>
      <w:bookmarkStart w:id="1" w:name="n8"/>
      <w:bookmarkEnd w:id="0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 про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го фонду бюджету Семенівської селищної об’єднаної територіальної громади в сумі 2119,00 тис.грн. згідно з додатком 2 до цього рішення;</w:t>
      </w:r>
    </w:p>
    <w:p>
      <w:pPr>
        <w:pStyle w:val="TextBodyIndent"/>
        <w:ind w:left="1985" w:hanging="14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 де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еціального фонду бюджету Семенівської селищної об’єднаної територіальної громади в сумі 2119,00 тис.грн. згідно з додатком 2 до цього рішення; </w:t>
      </w:r>
    </w:p>
    <w:p>
      <w:pPr>
        <w:pStyle w:val="TextBodyIndent"/>
        <w:ind w:left="1985" w:hanging="14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 надання кредит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загального фонду бюджету Семенівської селищної об’єднаної територіальної громади в сумі 20,0 тис.грн.  </w:t>
      </w:r>
      <w:r>
        <w:rPr>
          <w:rFonts w:cs="Times New Roman" w:ascii="Times New Roman" w:hAnsi="Times New Roman"/>
          <w:sz w:val="28"/>
          <w:szCs w:val="28"/>
        </w:rPr>
        <w:t xml:space="preserve">згідно  з додатком №4 до цього рішення.     </w:t>
      </w:r>
    </w:p>
    <w:p>
      <w:pPr>
        <w:pStyle w:val="Style17"/>
        <w:shd w:fill="FFFFFF" w:val="clear"/>
        <w:spacing w:before="0" w:after="375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лік захищених статей  видатк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бюджету Семенівської селищної об’єднаної територіальної громади на 2018 рік за їх економічною  структурою:</w:t>
      </w:r>
    </w:p>
    <w:p>
      <w:pPr>
        <w:pStyle w:val="TextBodyIndent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плата праці працівників бюджетних установ;</w:t>
        <w:br/>
        <w:t>нарахування на заробітну плату;</w:t>
        <w:br/>
        <w:t>придбання медикаментів та перев’язувальних матеріалів;</w:t>
        <w:br/>
        <w:t>забезпечення продуктами харчування;</w:t>
        <w:br/>
        <w:t>оплата комунальних послуг та енергоносіїв;</w:t>
        <w:br/>
        <w:t>поточні трансферти населенню;</w:t>
        <w:br/>
        <w:t>поточні трансферти місцевим бюджетам.</w:t>
      </w:r>
    </w:p>
    <w:p>
      <w:pPr>
        <w:pStyle w:val="TextBodyIndent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Семенівській районній раді міжбюджетних трансфертів на фінансування програми економічного і соціального розвитку Семенівського району на 2018 рік для територіального центру соціального обслуговування Семенівської РДА. </w:t>
      </w:r>
    </w:p>
    <w:p>
      <w:pPr>
        <w:pStyle w:val="Normal"/>
        <w:spacing w:lineRule="auto" w:line="240" w:before="0" w:after="0"/>
        <w:ind w:left="786" w:right="-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spacing w:lineRule="auto" w:line="240" w:before="0" w:after="0"/>
        <w:ind w:left="786"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37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Передати Семенівській районній раді у 2018 році субвенцію на програму економічного і соціального розвитку Семенівського району на 2018 рік для територіального соціального обслуговування Семенівської РДА 1453783,00 (один мільйон чотириста  п»ятдесят три тисячі сімсот вісімдесят три) гривні. </w:t>
      </w:r>
    </w:p>
    <w:p>
      <w:pPr>
        <w:pStyle w:val="Style18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6" w:right="-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дачу Семенівській районній раді міжбюджетних трансфертів на фінансування програми розвитку культури та туризму Семенівського району на 2017-2020 роки.</w:t>
      </w:r>
    </w:p>
    <w:p>
      <w:pPr>
        <w:pStyle w:val="Normal"/>
        <w:spacing w:lineRule="auto" w:line="240" w:before="0" w:after="0"/>
        <w:ind w:left="786" w:right="-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spacing w:lineRule="auto" w:line="240" w:before="0" w:after="0"/>
        <w:ind w:left="786"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 Передати  Семенівській  районній раді у 2018 році субвенцію на фінансування програми розвитку культури та туризму  Семенвського району на 2017-2020 роки в сумі 949784,00 (дев»ятсот сорок дев»ять тисяч  сімсот вісімдесят чотири) гривні.</w:t>
      </w:r>
    </w:p>
    <w:p>
      <w:pPr>
        <w:pStyle w:val="Style18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7. СЛУХАЛИ: Про передачу Семенівській районній раді медичної субвенції, що передається з державного бюджету місцевим бюджет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375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Передати </w:t>
      </w:r>
      <w:r>
        <w:rPr>
          <w:sz w:val="28"/>
          <w:szCs w:val="28"/>
        </w:rPr>
        <w:t>Семенівській районній раді у 2018 році медичну субвенцію, що передається з державного бюджету місцевим бюджетам в сумі 8405700,00 (вісім  мільйонів чотириста п»ять тисяч сімсот) гривень.</w:t>
      </w:r>
    </w:p>
    <w:p>
      <w:pPr>
        <w:pStyle w:val="Style18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СЛУХАЛ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дачу Семенівській районній раді додаткової дотації на здійснення переданих з державного бюджету видатків на освіту та охорону здоров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И: Передати Семенівській районній раді додаткову дотацію на здійснення переданих з державного місцевим бюджетам видатків на освіту та охорону здоров»я в сумі 585760, 00 (п»ятсот вісімдесят п»ять тисяч сімсот шістдесят) гривень.</w:t>
      </w:r>
    </w:p>
    <w:p>
      <w:pPr>
        <w:pStyle w:val="Style18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9.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дачу Семенівській районній раді міжбюджетних трансфертів на фінансування програми економічного і соціального розвитку Семенівського району на 2018 рік. ( 3 рішення).</w:t>
      </w:r>
    </w:p>
    <w:p>
      <w:pPr>
        <w:pStyle w:val="Normal"/>
        <w:spacing w:before="0" w:after="0"/>
        <w:ind w:left="78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РІШИЛИ:  1.Передати Семенівській районній раді у 2018 році  субвенцію на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економічного і соціального розвитку Семенівського району на 2018 рік в сумі 119343.00 (сто дев»ятнадцять тисяч триста сорок три) гривні для КЗ Семенівськіий ПМСД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дати Семенівській районній раді у 2018 році  субвенцію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програми економічного і соціального розвитку Семенівського району на 2018 рік КПФСТ «Колос» в скумі 47778,00 (сорок сім тисяч сімсот сімдесят вісім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менівській районній раді у 2018 році  субвенцію на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економічного і соціального розвитку Семенівського району на 2018 рік в сумі 258895,00 (двісті п»ятдесят вісім тисяч вісімсот дев»яносто п»ять) гривень для управління  праці та соціального захисту населення Семенівської РД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 передачу Семенівській районній раді міжбюджетних трансфертів на фінансування програми розвитку та утримання комунальної установи «Об»єднаний трудовий архів селищної та сільських рад на 2014-2018 роки».</w:t>
      </w:r>
    </w:p>
    <w:p>
      <w:pPr>
        <w:pStyle w:val="Normal"/>
        <w:spacing w:before="0" w:after="0"/>
        <w:ind w:left="78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РІШИЛИ: Передати </w:t>
      </w:r>
      <w:r>
        <w:rPr>
          <w:rFonts w:cs="Times New Roman" w:ascii="Times New Roman" w:hAnsi="Times New Roman"/>
          <w:sz w:val="28"/>
          <w:szCs w:val="28"/>
          <w:lang w:val="uk-UA"/>
        </w:rPr>
        <w:t>Семенівській районній раді у 2018 році субвенцію  на фінансування програми розвитку та утримання комунальної установи ««Об»єднаний трудовий архів селищної та сільських рад на 2014-2018 рок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умі 76250,00 (сімдесят шість тисяч двісті п»ятдесят) грив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1. СЛУХАЛИ: Про передачу Семенівській районній раді  освітньої субвенції, що передається з державного бюджету місцевим бюджетам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ередати Семенівській районній раді  освітню субвенцію, що передається з державного бюджету місцевим бюджетам в сумі 3732500,00 (три мільйони сімсот тридцять дві тисячі п»ятсот) грив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2. СЛУХАЛИ: Про затвердження лімітів використання палива та лімітів споживання енергоносіїв по бюджетних установах Семенівської селищної ради на 2018 рік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ліміти  споживання енергоносіїв та паливно-мастильних матеріалів  по кожній бюджетній установі Семенівської селищної ради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3. СЛУХАЛИ: Про встановлення премії, матеріальної допомоги на оздоровлення та вирішення соціально-побутових питань та надбавки за високі досягнення у праці або виконання особливо важливої роботи селищному голові, заступникам, секретарю ради та в.о. старост в 2018 році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З.МАРТЯН -  начальник відділу економічного розвитку та інвестицій).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 : Милашевич Л.П., Бардалим А.В., Палій С.В., Оніпко А.М.,    із заявою  про те,  що у них у зв»язку з розглядом цього питання виникає конфлікт інтересів, тому вони  утримуються від участі в голосуванні по ньому.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4 чол. (Милашевич Л.П., Бардалим А.В., Палій С.В., Оніпко А.М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4. СЛУХАЛИ: Про затвердження Програми розвитку житлово-комунального господарства та благоустрою населених пунктів Семенівської селищної ради на 2018 рік.</w:t>
      </w:r>
    </w:p>
    <w:p>
      <w:pPr>
        <w:pStyle w:val="Normal"/>
        <w:spacing w:before="0" w:after="0"/>
        <w:ind w:left="78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Програму розвитку житлово-комунального господарства та благоустрою населених пунктів Семенівської селищної ради на 2018 рік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5. СЛУХАЛИ: Про затвердження Програми індивідуального житлового будівництва «Власний дім».</w:t>
      </w:r>
    </w:p>
    <w:p>
      <w:pPr>
        <w:pStyle w:val="Normal"/>
        <w:spacing w:before="0" w:after="0"/>
        <w:ind w:left="78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Затвердити Програму  індивідуального житлового будівництва «Власний дім» на 2018 рі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6. СЛУХАЛИ: Про затвердження Програми зайнятості населення Семенівської селищної ради (ОТГ) на 2018 рік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С.ПАЛІЙ – заступник селищного голов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Програму зайнятості населення Семенівської селищної ради на 2018 рік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7. СЛУХАЛИ: Про затвердження штатних розписів клубних закладів Семенівської  селищної ради на 2018 рік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( Доповідає О.МІЗІН – начальник відділу організаційно-кадрової роботи).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та ввести в дію штатні розписи сільських клубів Семенівської селищної ради на 2018 рік  в  селах: Вереміївка, Малі Липняги, Великі Липняги,  Паніванівка,  Бурімка, Греблі, Товсте, Новоселиця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8. СЛУХАЛИ: Про затвердження Положення  про відділ соціальної підтримки сім»ї, дітей та молоді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Положення про відділ соціальної підтримки сім»ї, дітей та молоді виконавчого комітету Семенівсько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9. СЛУХАЛИ: Про внесення  змін та затвердження структури та штатного розпису виконавчого комітету Семенівської селищної ради на 2018 рік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)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мінімальний розмір посадового окладу працівників виконавчого комітету Семенівської селищної ради в розмірі 3723.00 (три тисячі сімсот двадцять три) грн. та внести зміни до структури та штатного розпису виконавчого комітету Семенівської селищної ради, затвердженого рішенням 26 сесії першого скликання від 26.10.2017 року,   з 1 січня 2018 року.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номенклатури справ виконавчого комітету Семенівської селищної ради на 2018 рік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 Затвердити  номенклатуру справ виконавчого комітету Семенівської селищної ради на 2018 рі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1. СЛУХАЛИ: Про затвердження та введення в дію штатних розписів дошкільних навчальних закладів Семенівської селищної ради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)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 та ввести в дію штатні розписи дошкільних навчальних закладів Семенівської селищної ради на 2018 рік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Малятко» смт.Семенівк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звіночок» с.Вереміївка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одоляночка»  с.Веселий Поді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Веселе сонечко» с.Степанівк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апітошка» с.Товсте.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2. СЛУХАЛИ: Про затвердження  штатних розписів бібліотечних закладів Семенівської селищної ради на 2018 рік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)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та ввести в дію  штатні розписи  бібліотек Семенівської селищної ради на 2018 рік  сіл: Вереміївка, Греблі, Товсте, Новоселиця, Веселий Поділ, Паніванівка, Степанівка, Великі Липняги, Малі Липняги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3. СЛУХАЛИ: Про внесення змін в штатний розпис відділу освіти, сім»ї, молоді та спорту Семенівської селищної ради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відділу організаційно-кадрової робо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Внести зміни до штатного розпису відділу освіти, сім»ї, молоді та спорту Семенівської селищної ради.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4. СЛУХАЛИ: Про розгляд питання щодо передачі  Веселоподільської загальноосвітньої школи І-Ш ступенів Семенівської районної ради Полтавської області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А.ОНІПКО – заступник селищного голов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1. Відтермінувати прийняття у комунальну власність ОТГ Веселоподільської  ЗОШ І-Ш ступенів Семенівської районної ради Полтавської області, що знаходиться за адресою:  Семенівський райорн, село Веселий Поділ, вул..Миру.17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Винести питання про передачу Веселоподільської ЗОШ І-Ш ступенів  на розгляд чергової сесії селищної ради по закінченню першого кварталу 2018 ро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оводити передачу освітньої субвенції та додаткової дотації на здійснення переданих державним бюджетом видатків на утримання закладів освіти та охорони здоров’я районному бюджету до моменту прийнятт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селоподільської загальноосвітньої школи І-ІІІ ступенів Семенівської районної ради Полтавської області, що знаходиться за адресою: Семенівський район, село Веселий Поділ, вулиця Миру, 17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5. СЛУХАЛИ: Про розгляд питання щодо передачі  Паніванівської загальноосвітньої школи І-П ступенів Семенівської районної ради Полтавської області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 А.ОНІПКО – заступник селищного голови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1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термінувати прийняття у комунальну власність об’єднан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Паніван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гальноосвітньої школи І-ІІ ступенів Семенівської районної ради Полтавської області, що знаходиться за адресою: Семенівський район, село Паніванівка, вулиця Перемоги, 4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Винести питання про передачу Паніванівської ЗОШ І-П ступенів  на розгляд чергової сесії селищної ради по закінченню першого кварталу 2018 рок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водити передачу освітньої субвенції та додаткової дотації на здійснення переданих державним бюджетом видатків на утримання закладів освіти та охорони здоров’я районному бюджету до моменту прийняття Паніван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гальноосвітньої школи І-ІІ ступенів Семенівської районної ради Полтавської області, що знаходиться за адресою: Семенівський район, село Паніванівка, вулиця Перемоги, 42.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6. СЛУХАЛИ: Про розгляд питання щодо передачі  Степанівської загальноосвітньої школи І-Ш ступенів Семенівської районної ради Полтавської області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А.ОНІПКО – заступник селищного голови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термінувати прийняття у комунальну власність об’єднаної територіальної громади Степанівської загальноосвітньої школи І-ІІІ ступенів Семенівської районної ради Полтавської області, що знаходиться за адресою: Семенівський район, село Степанівка, вулиця Миру, 37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Винести питання «Про передачу Степанівської загальноосвітньої школи І - ІІІ ступенів Семенівської районної ради Полтавської області» на розгляд чергової сесії селищної ради по закінченню першого кварталу 2018 рок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Проводити передачу освітньої субвенції та додаткової дотації на здійснення переданих державним бюджетом видатків на утримання закладів освіти та охорони здоров’я районному бюджету до моменту прийнятт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епанівської загальноосвітньої школи І-ІІІ ступенів Семенівської районної ради Полтавської області, що знаходиться за адресою: Семенівський район, село Степанівка, вулиця Миру, 37.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7. СЛУХАЛИ: Про розгляд питання щодо передачі  Товстівської загальноосвітньої школи І-П ступенів Семенівської районної ради Полтавської області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А.ОНІПКО – заступник селищного голови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термінувати прийняття у комунальну власність об’єднан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Товст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гальноосвітньої школи І-ІІ ступенів Семенівської районної ради Полтавської області, що знаходиться за адресою: Семенівський район, село Товсте, вулиця Центральна, 79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Винести питання «Про передачу </w:t>
      </w:r>
      <w:r>
        <w:rPr>
          <w:rFonts w:cs="Times New Roman" w:ascii="Times New Roman" w:hAnsi="Times New Roman"/>
          <w:sz w:val="28"/>
          <w:szCs w:val="28"/>
          <w:lang w:val="uk-UA"/>
        </w:rPr>
        <w:t>Товст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гальноосвітньої школи  І - ІІ ступенів Семенівської районної ради Полтавської області» на розгляд чергової сесії селищної ради по закінченню першого кварталу 2018 рок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ти передачу освітньої субвенції та додаткової дотації на здійснення переданих державним бюджетом видатків на утримання закладів освіти та охорони здоров’я районному бюджету до моменту прийняття Товст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гальноосвітньої школи І-ІІ ступенів Семенівської районної ради Полтавської області, що знаходиться за адресою: Семенівський район, село Товсте, вулиця Центральна, 79.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8. СЛУХАЛИ: Про організацію цивільного захисту на території Семенівської селищної ради об»єднаної територіальної громади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Л.МИЛАШЕВИЧ – селищний голова)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9. СЛУХАЛИ: Про затвердження проектно-кошторисної документації робочих проектів по капітальному ремонту дорожнього покриття по вулицях селища Семенівка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Л.МИЛАШЕВИЧ  - селищний голова)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1. Затвердити проектно-кошторисну документацію за робочим проектом: «Капітальний ремонт проїзної частини по вулиці Квітневій в смт.Семенівка, Семенівського району, Полтавської області» в таких показниках (у поточних цінах на 19.10.2017 року) в сумі кошторисної вартості – 725,549 тис.грн. в т.ч. будівельно-монтажні роботи – 562,492 тис.грн, інші витрати – 163,057 тис.грн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Затвердити зведений кошторисний розрахунок вартості будівництва за робочим проектом: «Капітальний ремонт дорожнього покриття по вулиці Пушкіна від вулиці Шевченка до буд. № 5 в смт.Семенівка, Семенівського району, Полтавської області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таких показниках (у поточних цінах на 06.11.2017 року) в сумі кошторисної вартості – 255.702 тис.грн. в т.ч. будівельно-монтажні роботи – 189.928 тис.грн, інші витрати –  65.774 тис.грн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0.СЛУХАЛИ: Про переукладення договору оренди приміщення по вул..Воїнів-інтернаціоналістів.15 в смт.Семенів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І.ЖАРІКОВА- юрист виконавчого комітет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Надати згоду на переукладення договору оренди приміщення по вул..Воїнів-інтернаціоналістів.15 в смт.Семенівка, що належить до комунальної власності Семенівської ОТГ, загальною площею 343,9 кв.м для проведення діяльності  територіального центру  соціального обслуговування (надання соціальних послуг) Семенівської районної державної адміністрації з 1 січня 2018 року по 31 грудня 2018 року.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1. СЛУХАЛИ: Про затвердження Положення про преміювання працівників виконавчого комітету Семенівської селищної ради, виплату їм надбавок і надання допомо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І.ЖАРІКОВА- юрист виконавчого комітету)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Положення про преміювання працівників виконавчого комітету Семенівської селищної ради, виплату їм надбавок і надання допомог.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2. СЛУХАЛИ: Про передачу в безоплтане користування (позичку)  майна комунальної власності Семенівської об»єднаної територіальної громади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 М.ЗАЙЧЕНКО – начальник юридичного відділ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Передати Семенівському КП «Благоустрій»  в безоплатне користування (позичку) строком на 1 рік  майно комунальної власності, а саме сміттєвоз марки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>ВЛІВ МІКРО Б»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, на шассі МАЗ – 4371 N2 з додатковим обладнанням, № шассі (кузова, рами) – Y79050000H0C77118,  Y3M437N2H0000193, 2017 року випуску,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омерний знак ВІ 9438 С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користування  на умовах договору позички.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3. СЛУХАЛИ: Про утворення старостинських округів Семенівської селищної ради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 М.ЗАЙЧЕНКО – начальник юридичного відділу)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Утворити на території Семенівської селищної ради 5 старостинських округів :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міївський старостинський округ з центром в с.Вереміївка (с.Вереміївка, с. Карпиха)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елоподільський старостинський округ  з центром в с.Веселий Поділ (с.Веселий Поділ, с.Паніванівка)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нягівський старостинський округ (с.Великі Липняги, с.Малі Липняги)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стівський старостинський округ (с.Товсте, с.Новоселиця)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4.СЛУХАЛИ: Про затвердження генерального плану селища міського типу Семенівка Семенівського району Полтавської област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Генеральний план селища міського типу Семенівка Семенівського району Полтавської області .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1 чол. (Бардалим А.В.)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5. СЛУХАЛИ: Про припинення дії договору оренди землі з ТДВ «Полтаваавтотранс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Припинити дію Про припинення дії договору оренди землі з ТДВ «Полтаваавтотранс» на земельну ділянку  із земель транспорту , площею 0.0903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яка знаходи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 вул. Незалежності, 21  в  смт. Семенівка, Семенівського району, Полтавської області, з моменту переходу права власності на  нерухоме майно, розташовані на земельній ділянці, до іншого власника, а саме з 20.06.2017 року.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1 чол. (Бардалим А.В.)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6. СЛУХАЛИ: Про передачу в оренду земельної ділянки ТОВ «Полтаваавтотранс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  Передати в оренду, терміном на 5 років земельну ділянку із земель транспорту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я розміщення та експлуатації будівель і споруд автомобільного транспорту та дорожнього господарст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вул. Незалежності, 21 в смт. Семенівка Семенівського району Полтавської області,  площею 0,0903 га, під нерухомим майном (нежитлова будівля, автостанці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  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Орендну плату нарахов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оменту переходу права власності на об’єкти нерухомого майна, розташовані на земельній ділянці, а саме з 20.06.2017 рок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у роз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мірі 3 % (відсотків) від нормативної грошової оцінки землі.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1 чол. (Бардалим А.В.)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7. СЛУХАЛИ: Про надання дозволу на виготовлення технічної документації із землеустрою для передачі земельних ділянок у власність громадян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Надати  дозвіл на виготовлення технічної документації із землеустрою щодо  встановлення (відновлення)  меж земельної ділянки в натурі (на місцевості), для будівництва і обслуговування жилого будинку, господарських будівель і споруд із земель житлової та громадської забудови для передачі  їх безоплатно у власність наступним громадянам:</w:t>
      </w:r>
    </w:p>
    <w:p>
      <w:pPr>
        <w:pStyle w:val="Normal"/>
        <w:ind w:left="9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ценку Миколі Григоровичу, жителю смт. Семенівка, вул. Шевченка, 84 – на земельну ділянку в смт. Семенівка по вул. Шевченка, 84 – орієнтовною  площею 0,14 г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яшенку Олегу Миколайовичу, жителю смт. Семенівка, пров. Радгоспний, 10 – на земельну ділянку в смт. Семенівка по пров. Радгоспний, 10 – орієнтовною  площею 0,07 г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інічу Анатолію Миколайовичу, жителю смт. Семенівка, вул. Богдана Хмельницького, 14 – на земельну ділянку в смт. Семенівка, вул. Богдана Хмельницького, 14  – орієнтовною  площею 0,08 г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ходьку Григорію Івановичу, жителю смт. Семенівка, вул. Лугова, 38 – на земельну ділянку в смт. Семенівка по вул. Лугова, 38  – орієнтовною  площею 0,15 г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1 чол. (Бардалим А.В.)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8.СЛУХАЛИ: Про надання дозволу на виготовлення технічної документації із землеустрою для передачі земельних ділянок у користування громадя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      1.Надати дозвіл на виготовлення технічної документації із землеустрою,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користування  наступним громадянам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5"/>
        </w:numPr>
        <w:spacing w:lineRule="auto" w:line="240" w:before="0" w:after="0"/>
        <w:ind w:left="72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ику Сергію Васильовичу – жителю с. Оболонь, вул. Позена, 11 корпус 1 кв. 1 на земельну ділянку в смт. Семенівка по пров. Воїнів-інтернаціоналістів, 12 орієнтовною площею  - 0,12 г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spacing w:lineRule="auto" w:line="240" w:before="0" w:after="0"/>
        <w:ind w:left="720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1 чол. (Бардалим А.В.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9.СЛУХАЛИ: Про затвердження технічної документації із землеустрою та передачі земельних ділянок у власність громадя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абаджі Людмилі Вікторівні, на земельну ділянку за адресою: смт.Семенівка, вул. Транспортна, 96, площею − 0,1082 га. (кадастровий номер земельної ділянки 5324555100:30:003:0150)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тишнику Сергію Миколайовичу, на земельну ділянку за адресою: смт. Семенівка, по вул. Миру, 24, площею − 0,1200 га. (кадастровий номер земельної ділянки 5324555100:30:004:0353)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именку Сергію Євгенійовичу, на земельну ділянку за адресою: смт. Семенівка, по вул. Ціолковського, 1, площею − 0,1500 га. (кадастровий номер земельної ділянки 5324555100:30:003:0153)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ченку Віктору Миколайовичу, на земельну ділянку за адресою: смт. Семенівка, по вул. Транспортна, 32 площею − 0,1500 га. (кадастровий номер земельної ділянки 5324555100:30:003:0163)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охі Юрію Сергійовичу, на земельну ділянку за адресою: с. Вереміївка, по вул. Хорольська, 20, площею − 0,1200 га (кадастровий номер земельної ділянки 5324555100:30:004:0353);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абаджі Людмилі Вікторівні, на земельну ділянку за адресою: смт. Семенівка, вул. Транспортна, 96, площею − 0,1082 га. (кадастровий номер земельної ділянки 5324555100:30:003:0150)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тишнику Сергію Миколайовичу, на земельну ділянку за адресою: смт. Семенівка, по вул. Миру, 24, площею − 0,1200 га. (кадастровий номер земельної ділянки 5324555100:30:004:0353)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именку Сергію Євгенійовичу, на земельну ділянку за адресою: смт. Семенівка, по вул. Ціолковського, 1, площею − 0,1500 га. (кадастровий номер земельної ділянки 5324555100:30:003:0153)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ченку Віктору Миколайовичу, на земельну ділянку за адресою: смт. Семенівка, по вул. Транспортна, 32 площею − 0,1500 га. (кадастровий номер земельної ділянки 5324555100:30:003:0163)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охі Юрію Сергійовичу, на земельну ділянку за адресою: с. Вереміївка, по вул. Хорольська, 20, площею − 0,1200 га (кадастровий номер земельної ділянки 5324555100:30:004:0353);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1 чол. (Бардалим А.В.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0.СЛУХАЛИ: Про надання дозволу на розробку проекту землеустрою щодо відведення земельної ділянки у користування громадян із земель сільськогосподарського призначе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Надати 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ку проекту землеустрою із земель сільськогосподарського призначення для ведення городництва у користування на умовах оренди  наступним громадянам: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ind w:left="0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вку Віктору Андрійовичу жителю смт. Семенівка, вул. Чехова, 10 – на земельну ділянку в межах смт. Семенівка, (район зеленого кута) орієнтовною площею – 0,05 га.</w:t>
      </w:r>
    </w:p>
    <w:p>
      <w:pPr>
        <w:pStyle w:val="Style18"/>
        <w:numPr>
          <w:ilvl w:val="0"/>
          <w:numId w:val="3"/>
        </w:numPr>
        <w:ind w:left="0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1 чол. (Бардалим А.В.)</w:t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1. СЛУХАЛИ: Про надання дозволу на виготовлення проектів землеустрою щодо відведення земельних ділянок у власність громадя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 дозвіл на виготовлення проекту землеустрою щодо  відведення у власність земельної ділянки із земель житлової та громадської забудови для будівництва та обслуговування житлового будинку господарських будівель та споруд    за рахунок земель запасу Семенівської селищної ради в межах смт. Семенівка громадяна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китченко Вадиму Григоровичу, жителю смт. Семенівка, вул.                               Уточкіна , кв 1 –  на земельну ділянк</w:t>
      </w:r>
      <w:r>
        <w:rPr>
          <w:rFonts w:cs="Times New Roman" w:ascii="Times New Roman" w:hAnsi="Times New Roman"/>
          <w:sz w:val="28"/>
          <w:szCs w:val="28"/>
        </w:rPr>
        <w:t>у по вул. Шевченка, 71 в  смт. Семенівка Семенівського району Полтавської області - орієнтовною площею 0,11 га 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язі Дмитру Вікторовичу, жителю смт. Семенівка, вул.                               Поповича 9 кв, 2 –  на земельну ділянку по вул. Матросова, 36 в  смт. Семенівка Семенівського району, Полтавської області - орієнтовною площею 0,15 га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в межах смт. Семенівка для ведення особистого селянського господарства наступним громадянам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сь Світлані Михайлівні, жительці смт. Семенівка, вул.                               Молодіжна, 20 –  на земельну ділянку в  смт. Семенівка (район зеленого кута) - орієнтовною площею 0,20 га;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1 чол. (Бардалим А.В.)</w:t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2.СЛУХАЛИ:  Про передачу в оренду земельної ділянки ТОВ «Агроветгруп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  1.    Передати в оренду, терміном на 5 років на земельну ділянку із земель житлової та громадської забудови (землі комерційного використання)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ля будівництва та обслуговування будівель торгівл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0,0206 га. та кадастровим номером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5324555100:30:006:0032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, яка знаходи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 вул. Незалежності, 71 в  смт. Семенівка, Семенівського району, Полтавської області, під нерухомим майном (нежитлова будівля, ветаптека)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  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Орендну плату нарахов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оменту переходу права власності на об’єкти нерухомого майна, розташовані на земельній ділянці, а саме з 03.11.2017 рок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у роз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мірі 6 % (відсотків) від нормативної грошової оцінки землі.</w:t>
      </w:r>
    </w:p>
    <w:p>
      <w:pPr>
        <w:pStyle w:val="Style18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1 чол. (Бардалим А.В.)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4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матеріальної допомо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Л.МИЛАШЕВИЧ – селищний голова)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Надати одноразову матеріальну допомогу: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АРЕНИК КАТЕРИНІ ОЛЕКСІЇВНІ, жительці с.Вереміївка  в сумі 10000 (десять тисяч) гривень  на лікування онкологічного захворювання;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МАНЮК ВІКТОРІЇ ВІКТОРІВНІ, жительці с.Паніванівка в сумі 10000 (десять тисяч) гривень на проведення  хірургічної операції  (ампутація  кінцівки)  її  батькові, Манюку Віктору Васильовичу.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4. СЛУХАЛИ: Про затвердження розпоряджень селищного голови про надання матеріальної допомоги за період з 14.09.2017 року по 22.12.2017 ро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Л.МИЛАШЕВИЧ – селищний голов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розпорядження селищного голови про надання матеріальної допомоги за період з 14.09.2017 року по 22.12.2017 ро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5. СЛУХАЛИ: . Про передачу Семенівській  районній раді  міжбюджетних трансфертів  на фінансування  програми  економічного і соціального розвитку Семенівського району на 2018 рік  для  підвідомчих установ відділу освіти, молоді і спор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- заступник селищного голов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 Передати Семенівській  районній раді у 2018 році субвенцію на   програму  економічного і соціального розвитку Семенівського району на 2018 рік  для  підвідомчих установ відділу освіти, молоді і спорту в сумі 547820,00 (п»ятсот сорок сім тисяч вісімсот двадцять) гривень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8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Л.МИЛАШЕВИЧ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4"/>
      <w:numFmt w:val="bullet"/>
      <w:lvlText w:val="-"/>
      <w:lvlJc w:val="left"/>
      <w:pPr>
        <w:tabs>
          <w:tab w:val="num" w:pos="0"/>
        </w:tabs>
        <w:ind w:left="2025" w:hanging="945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basedOn w:val="Style14"/>
    <w:qFormat/>
    <w:rPr>
      <w:rFonts w:eastAsia="Times New Roman"/>
      <w:sz w:val="22"/>
      <w:szCs w:val="22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6:55:00Z</dcterms:created>
  <dc:creator>Sel-3</dc:creator>
  <dc:description/>
  <cp:keywords/>
  <dc:language>en-US</dc:language>
  <cp:lastModifiedBy>Sel-3</cp:lastModifiedBy>
  <cp:lastPrinted>2018-02-28T17:49:00Z</cp:lastPrinted>
  <dcterms:modified xsi:type="dcterms:W3CDTF">2018-02-28T15:49:00Z</dcterms:modified>
  <cp:revision>71</cp:revision>
  <dc:subject/>
  <dc:title/>
</cp:coreProperties>
</file>