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’я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 листопада </w:t>
      </w:r>
      <w:r>
        <w:rPr>
          <w:rFonts w:cs="Times New Roman" w:ascii="Times New Roman" w:hAnsi="Times New Roman"/>
          <w:color w:val="000000"/>
          <w:sz w:val="28"/>
          <w:szCs w:val="28"/>
        </w:rPr>
        <w:t>2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ку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608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передачу з комунальної власності в державну власність земельної ділянки під будівлею, що перебуває у власності Державної податкової служби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заступника начальника Головного управління Державної податкової служби у Полтавській області та голови Кременчуцької районної державної адміністрації про передачу з комунальної власності у державну власність земельної ділянки з кадастровим номером 5324555100:30:001:0060 площею 0,1728 га, розташовану по вул. Незалежності, 4 в смт Семенівка Кременчуцького району Полтавської області під будівлею, яка перебуває у власності Державної податкової служби, що підтверджується свідоцтвом про право власності серії ЯЯЯ №825177 від 03.10.2006, з метою приведення у відповідність до чинного законодавства прав держави на зазначену земельну ділянку, керуючись ст. ст. 83, 84, 122,148-1 Земельного кодекс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т.ст. 26, 59 Закону України «Про місцеве самоврядування в Україні» та враховуючи рекомендації </w:t>
      </w:r>
      <w:r>
        <w:rPr>
          <w:rFonts w:cs="Times New Roman" w:ascii="Times New Roman" w:hAnsi="Times New Roman"/>
          <w:bCs/>
          <w:iCs/>
          <w:color w:val="000000"/>
          <w:sz w:val="28"/>
          <w:lang w:val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40" w:before="0" w:after="0"/>
        <w:ind w:right="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right="1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дати із комунальної власності у державну власність земельну ділянку </w:t>
      </w:r>
      <w:r>
        <w:rPr>
          <w:rFonts w:cs="Times New Roman" w:ascii="Times New Roman" w:hAnsi="Times New Roman"/>
          <w:sz w:val="28"/>
          <w:szCs w:val="28"/>
          <w:lang w:val="uk-UA"/>
        </w:rPr>
        <w:t>з кадастровим номером 5324555100:30:001:0060 площею 0,1728 га, розташовану по вул. Незалежності, 4 в смт Семенівка Кременчуцького району Полтавської області, згідно з актом прийманням-передач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right="1"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від імені Семенівської селищної ради підписати акт приймання-передач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з кадастровим номером 5324555100:30:001:0060 площею 0,1728 га, розташовану по вул. Незалежності, 4 в смт Семенівка Кременчуцького району Полтавської області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комунальної власності у державну власність.</w:t>
      </w:r>
    </w:p>
    <w:p>
      <w:pPr>
        <w:pStyle w:val="Normal"/>
        <w:spacing w:lineRule="auto" w:line="240" w:before="0" w:after="0"/>
        <w:ind w:right="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Normal"/>
        <w:spacing w:lineRule="auto" w:line="240" w:before="0" w:after="120"/>
        <w:ind w:right="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Контроль за виконанням рішення покласти на </w:t>
      </w:r>
      <w:r>
        <w:rPr>
          <w:rFonts w:cs="Times New Roman" w:ascii="Times New Roman" w:hAnsi="Times New Roman"/>
          <w:bCs/>
          <w:iCs/>
          <w:color w:val="000000"/>
          <w:sz w:val="28"/>
          <w:lang w:val="en-US"/>
        </w:rPr>
        <w:t xml:space="preserve">постійн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омісію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spacing w:lineRule="auto" w:line="240" w:before="0" w:after="0"/>
        <w:ind w:right="1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46:00Z</dcterms:created>
  <dc:creator>Пользователь Windows</dc:creator>
  <dc:description/>
  <cp:keywords/>
  <dc:language>en-US</dc:language>
  <cp:lastModifiedBy>Sem108</cp:lastModifiedBy>
  <cp:lastPrinted>2021-11-08T15:05:00Z</cp:lastPrinted>
  <dcterms:modified xsi:type="dcterms:W3CDTF">2021-12-15T13:19:00Z</dcterms:modified>
  <cp:revision>5</cp:revision>
  <dc:subject/>
  <dc:title/>
</cp:coreProperties>
</file>