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а (позачергова)  сесія 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13 жовт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 на  виготовлення  технічної документації із землеустрою      для      передачі земельних ділянок  у власність     громадянам</w:t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, керуючись  ст.ст.12,33,40,118,121 Земельного кодексу України, ст.ст. 25,55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для будівництва і обслуговування жилого будинку, господарських будівель і споруд із земель житлової та громадської забудови для передачі  їх безоплатно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аєвський Надії Миколаївні, жительці смт. Семенівка, вул. Комарова, 11 – на земельну ділянку в смт. Семенівка по вул. Комарова, 11 – орієнтовною площею 0,15 г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тишнику Сергію Миколайовичу, жителю смт. Семенівка, вул. Миру, 24 – на земельну ділянку в смт. Семенівка по вул. Миру, 24 – площею 0,12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із земель сільськогосподарського призначення для передачі їх безоплатно у власність наступним громадянам:</w:t>
      </w:r>
    </w:p>
    <w:p>
      <w:pPr>
        <w:pStyle w:val="Style1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еній Катерині Миколаївні, жительці с. Карпиха, вул. Вишнева, 53 на земельну ділянку в с. Карпиха Семенівського району, Полтавської області, орієнтовною площею – 0,3 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юку Олександру Івановичу, жителю смт. Семенівка, вул. Сонячна, 54 на земельну ділянку в смт. Семенівка Семенівського району. Полтавської області, орієнтовною площею 0,3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овій Ользі Володимирівні, жительці смт. Семенівка, вул. Воїнів-інтернаціоналістів, 118 на земельну ділянку в смт. Семенівка вул. Воїнів-інтернаціоналістів, 118, орієнтовною площею 0,15 га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41:00Z</dcterms:created>
  <dc:creator>пользователь</dc:creator>
  <dc:description/>
  <cp:keywords/>
  <dc:language>en-US</dc:language>
  <cp:lastModifiedBy>Kolya</cp:lastModifiedBy>
  <cp:lastPrinted>2017-11-01T09:01:00Z</cp:lastPrinted>
  <dcterms:modified xsi:type="dcterms:W3CDTF">2017-11-01T09:07:00Z</dcterms:modified>
  <cp:revision>12</cp:revision>
  <dc:subject/>
  <dc:title/>
</cp:coreProperties>
</file>