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’ятдесят дев’ят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Є К 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серпня</w:t>
      </w:r>
      <w:r>
        <w:rPr>
          <w:sz w:val="28"/>
          <w:szCs w:val="28"/>
        </w:rPr>
        <w:t xml:space="preserve">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ерняк Тетяні Миколаївні – на земельну ділянку в смт Семенівка  Семенівського району Полтавської області, площею 2.0000 га та кадастровим номером 5324555100:30:008:01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Аллі Григорівні – на земельну ділянку за межами населених пунктів на території Семенівської селищної ради Семенівського району Полтавської області, площею 1,46 га та кадастровим номером 53245872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терині Вячеславівні -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Анатолію Григоровичу - на земельну ділянку в с. Малі Липняги Семенівського району Полтавської області, площею 1,5000 га та кадастровим номером 5324583903:03:002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алентині Михайлівні - на земельну ділянку в смт. Семенівка Семенівського району Полтавської області, площею 2,0000 га та кадастровим номером 5324555100:30:004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аденку Сергію Сергію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9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ерняк Тетяні Миколаївні – земельну ділянку в смт Семенівка  Семенівського району Полтавської області, площею 2.0000 га та кадастровим номером 5324555100:30:008:01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Аллі Григорівні – земельну ділянку за межами населених пунктів на території Семенівської селищної ради Семенівського району Полтавської області, площею 1,46 га та кадастровим номером 53245872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терині Вячеславівні -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Анатолію Григоровичу - земельну ділянку в с. Малі Липняги Семенівського району Полтавської області, площею 1,5000 га та кадастровим номером 5324583903:03:002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алентині Михайлівні - земельну ділянку в смт. Семенівка Семенівського району Полтавської області, площею 2,0000 га та кадастровим номером 5324555100:30:004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денку Сергію Сергію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0-08-12T11:20:00Z</dcterms:modified>
  <cp:revision>113</cp:revision>
  <dc:subject/>
  <dc:title/>
</cp:coreProperties>
</file>