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Про надання    дозволу    на 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розробку робочого проекту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емлеустрою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у гр. Проскурні А.М., відповідно до статей 12, 122, 186 Земельного </w:t>
      </w:r>
      <w:r>
        <w:rPr>
          <w:color w:val="000000"/>
          <w:sz w:val="28"/>
          <w:szCs w:val="28"/>
          <w:lang w:val="uk-UA"/>
        </w:rPr>
        <w:t xml:space="preserve">кодексу </w:t>
      </w:r>
      <w:r>
        <w:rPr>
          <w:color w:val="000000"/>
          <w:sz w:val="28"/>
          <w:szCs w:val="28"/>
          <w:lang w:val="uk-UA" w:eastAsia="uk-UA"/>
        </w:rPr>
        <w:t xml:space="preserve">України,  ст.ст. 19,25,54 Закону України "Про землеустрій", враховуючи зареєстроване право оренди на земельну ділянку з кадастровим номером 5324555100:30:001:0366, площею 14,7100 га за гр. Проскурнею А.М  </w:t>
      </w:r>
      <w:r>
        <w:rPr>
          <w:sz w:val="28"/>
          <w:szCs w:val="28"/>
          <w:lang w:val="uk-UA"/>
        </w:rPr>
        <w:t xml:space="preserve">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 И Р І Ш И Л А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1.Надати дозвіл громадянину Проскурні Анатолію Миколайовичу на розроблення робочого проекту землеустрою, щодо поліпшення сільськогосподарських угідь  земельної ділянки, комунальної власності, сільськогосподарського призначення (сіножаті)  з кадастровим номером 5324555100:30:001:0366, площею 14,7100 га, яка надана у користування на умовах оренди гр. Проскурні А.М., для сінокосіння і випасання худоби і знаходиться в межах смт. Семенівка, Семенівського району Полтавської області 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. Проскурні Анатолію Миколайовичу </w:t>
      </w:r>
      <w:r>
        <w:rPr>
          <w:sz w:val="28"/>
          <w:szCs w:val="28"/>
          <w:lang w:val="uk-UA"/>
        </w:rPr>
        <w:t>в установленому  законом порядк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мовити розроблення робочого проекту земле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 xml:space="preserve"> 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 w:eastAsia="uk-UA"/>
        </w:rPr>
      </w:pPr>
      <w:r>
        <w:rPr>
          <w:color w:val="000000"/>
          <w:spacing w:val="-1"/>
          <w:sz w:val="28"/>
          <w:szCs w:val="28"/>
          <w:lang w:val="uk-UA" w:eastAsia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П.  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34:00Z</dcterms:created>
  <dc:creator>пользователь</dc:creator>
  <dc:description/>
  <cp:keywords/>
  <dc:language>en-US</dc:language>
  <cp:lastModifiedBy>Користувач Windows</cp:lastModifiedBy>
  <cp:lastPrinted>2018-01-29T13:36:00Z</cp:lastPrinted>
  <dcterms:modified xsi:type="dcterms:W3CDTF">2018-03-14T14:55:00Z</dcterms:modified>
  <cp:revision>13</cp:revision>
  <dc:subject/>
  <dc:title/>
</cp:coreProperties>
</file>