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вадцять сьома (позачергова)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/>
      </w:pPr>
      <w:r>
        <w:rPr>
          <w:b/>
          <w:sz w:val="28"/>
          <w:szCs w:val="28"/>
          <w:lang w:val="uk-UA"/>
        </w:rPr>
        <w:t xml:space="preserve">Про припинення  дії договору оренди  землі    ПрАТ </w:t>
      </w:r>
    </w:p>
    <w:p>
      <w:pPr>
        <w:pStyle w:val="Normal"/>
        <w:ind w:right="49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лтавазооветпромпостач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ПрАТ «Полтавазооветпромпостач», щодо дострокового припинення договору оренди землі, у зв’язку із тим, що 03.11.2017 року право власності на об’єкти нерухомого майна, розташовані на земельній ділянці  комерційного використання, 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будівель торгівлі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перейшло </w:t>
      </w:r>
      <w:r>
        <w:rPr>
          <w:sz w:val="28"/>
          <w:szCs w:val="28"/>
          <w:lang w:val="uk-UA"/>
        </w:rPr>
        <w:t xml:space="preserve">до іншого власника та згідно  ст.ст. 116, 120, 141 Земельного кодексу України  ст. 31 ЗУ «Про оренду землі», ст. 26 Закону України «Про місцеве самоврядування в Україні», ст. 377 Цивільного кодексу України, 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,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ипинити дію договору оренди землі від 28.02.2009 року,  між орендодавцем Семенівською селищною радою та орендарем ПрАТ «Полтавазооветпромпостач»  на земельну ділянку із земель житлової та громадської забудови (землі комерційного використання)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будівель торгівлі,</w:t>
      </w:r>
      <w:r>
        <w:rPr>
          <w:sz w:val="28"/>
          <w:szCs w:val="28"/>
          <w:lang w:val="uk-UA"/>
        </w:rPr>
        <w:t xml:space="preserve"> площею 0,0206 га.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032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, яка знаходиться </w:t>
      </w:r>
      <w:r>
        <w:rPr>
          <w:sz w:val="28"/>
          <w:szCs w:val="28"/>
          <w:lang w:val="uk-UA"/>
        </w:rPr>
        <w:t xml:space="preserve">  по вул. Незалежності, 71 в  смт. Семенівка, Семенівського району, Полтавської області, з моменту переходу права власності на об’єкти нерухомого майна, розташовані на земельній ділянці, до іншого власника, а саме з 03.11.2017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конавчому комітету Семенівської селищної ради заключити додаткову угоду про розірвання з 03.11.2017 року договору оренди землі від  28.02.2009 року, на земельну ділянку площею 0,0206 га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03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укладання додаткової угоди про розірвання договору оренди землі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   ПрАТ </w:t>
      </w:r>
      <w:r>
        <w:rPr>
          <w:b/>
          <w:color w:val="000000"/>
          <w:sz w:val="26"/>
          <w:szCs w:val="26"/>
        </w:rPr>
        <w:t>«Полтавазооветпромпостач»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відповідні зміни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Відділу земельних відносин виконавчого комітету Семенівської селищної ради  (Шквирю Г.В.) повідомити нового власника нерухомого майна про необхідність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06:00Z</dcterms:created>
  <dc:creator>пользователь</dc:creator>
  <dc:description/>
  <cp:keywords/>
  <dc:language>en-US</dc:language>
  <cp:lastModifiedBy>Пользователь Windows</cp:lastModifiedBy>
  <cp:lastPrinted>2017-12-01T17:34:00Z</cp:lastPrinted>
  <dcterms:modified xsi:type="dcterms:W3CDTF">2017-12-01T17:33:00Z</dcterms:modified>
  <cp:revision>13</cp:revision>
  <dc:subject/>
  <dc:title/>
</cp:coreProperties>
</file>