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31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 дозволу ВАТ «Веселоподільський бурякорадгосп» щодо </w:t>
      </w:r>
      <w:r>
        <w:rPr>
          <w:b/>
          <w:color w:val="000000"/>
          <w:sz w:val="28"/>
          <w:szCs w:val="28"/>
          <w:lang w:val="uk-UA"/>
        </w:rPr>
        <w:t>інвентаризації земельних ділянок згідно Державних актів на право постійного користування землею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 Гриценка І.І. щодо надання дозволу на інвентаризацію земельних ділянок згідно Державних актів на право постійного користування землею, виданих на ВАТ «Веселоподільський бурякорадгосп», керуючись  </w:t>
      </w:r>
      <w:r>
        <w:rPr>
          <w:sz w:val="28"/>
          <w:szCs w:val="28"/>
          <w:lang w:val="uk-UA"/>
        </w:rPr>
        <w:t>ст.ст. 12, 92 Земельного кодексу України, ст.ст. 25, 57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 ст. 26, 59 Закону України «Про місцеве самоврядування в Україні» та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інвентаризації земельних ділянок</w:t>
      </w:r>
    </w:p>
    <w:p>
      <w:pPr>
        <w:pStyle w:val="Normal"/>
        <w:numPr>
          <w:ilvl w:val="1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емельну ділянку  за межами населених пунктів Семенівської селищної ради, а саме: за межами смт. Семенівка Кременчуцького району Полтавської області на території Семенівської селищної ради Семенівського району Полтавської області згідно Державного акта на право постійного користування землею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-ПЛ №002429, так як вказана у графічному зображенні земельна ділянка не перебуває у комунальній власності Семенівської селищної ради.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емельну ділянку за межами населених пунктів Семенівської селищної ради, а саме за межами с. Очеретувате Кременчуцького району Полтавської області (територія колишньої Очеретуватської сільської ради Семенівського району Полтавської області) згідно Державного акта на право постійного користування землею 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ПЛ №002427, так як вказані у графічному зображенні земельні ділянки не перебувають у комунальній власності Семенівської селищної ради.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емельну ділянку  за межами населених пунктів Семенівської селищної ради, а саме: за межами с. Малинівка (колишнє с.Чапаєвка), с.Єгорівка Кременчуцького району Полтавської області (територія колишньої Устимівської сільської ради Семенівського району Полтавської області) згідно Державного акта на право постійного користування землею 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ПЛ №000369, так як вказані у графічному зображенні земельні ділянки не перебувають у комунальній власност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керівнику ВАТ «Веселоподільський бурякорадгосп» звернутися до розпорядника земель, які увійшли у вказані  Державні акти на право постійного користування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4:00Z</dcterms:created>
  <dc:creator>пользователь</dc:creator>
  <dc:description/>
  <cp:keywords/>
  <dc:language>en-US</dc:language>
  <cp:lastModifiedBy>User</cp:lastModifiedBy>
  <cp:lastPrinted>2019-10-01T08:45:00Z</cp:lastPrinted>
  <dcterms:modified xsi:type="dcterms:W3CDTF">2021-06-03T06:53:00Z</dcterms:modified>
  <cp:revision>8</cp:revision>
  <dc:subject/>
  <dc:title/>
</cp:coreProperties>
</file>