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четверта (позачергова)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 берез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ехнічну документацію із землеустрою щодо поділу земельної ділянки комунальної власності Семенівської селищної ради, загальною площею 0,0060 га із земель житлової та громадської забудови, з кадастровим номером: 5324555100:30:004:0474, для будівництва та обслуговування будівель торгівлі, заяву ФОП Сліпаченка Петра Петровича про передачу в обмежене платне строкове користування (право земельного сервітуту) утворених в результаті поділу земельні ділянки, відповідно до ст.ст. 12, 98, 99, 125, 126, 186  Земельного кодексу України, керуючись 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 поділу земельної ділянки  загальною площею 0,0060 га. із земель комунальної власності Семенівської селищної ради з кадастровим номером: 5324555100:30:004:0474 для будівництва та обслуговування будівель торгівлі, за адресою Полтавська область, Семенівський район, смт.Семенівка, вулиця Незалежності, б\н, утворивши в результаті поділу дві земельні ділянки, а саме: </w:t>
      </w:r>
    </w:p>
    <w:p>
      <w:pPr>
        <w:pStyle w:val="Normal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емельну ділянку  площею 0,0030 га, з кадастровим номером: 5324555100:30:004:0331, для будівництва та обслуговування будівель торгівлі,  за адресою Полтавська область, Семенівський район, смт.Семенівка, вулиця Незалежності, б\н;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  <w:lang w:val="uk-UA"/>
        </w:rPr>
        <w:t>1.2. Земельну ділянку  площею 0,0030 га, з кадастровим номером: 5324555100:30:004:0335, для будівництва та обслуговування будівель торгівлі,  за адресою Полтавська область, Семенівський район, смт.Семенівка, вулиця Незалежності, б\н;</w:t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в обмежене платне строкове користування (право земельного сервітуту) фізичній особі-підприємцю – Сліпаченку Петру Петровичу: </w:t>
      </w:r>
    </w:p>
    <w:p>
      <w:pPr>
        <w:pStyle w:val="Normal"/>
        <w:ind w:left="284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 земельну ділянку із земель житлової та громадської забудови (03.07 для будівництва та обслуговування будівель торгівлі), площею 0,0030 га, з кадастровим номером: 5324555100:30:004:0331, розташовану по вулиці Незалежності в смт. Семенівка Семенівського району Полтавської області, терміном </w:t>
      </w:r>
      <w:r>
        <w:rPr>
          <w:color w:val="000000"/>
          <w:sz w:val="28"/>
          <w:szCs w:val="28"/>
          <w:lang w:val="uk-UA"/>
        </w:rPr>
        <w:t>на 10 років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лату за встановлення сервітуту визначити на рівні 10%</w:t>
      </w:r>
      <w:r>
        <w:rPr>
          <w:sz w:val="28"/>
          <w:szCs w:val="28"/>
          <w:lang w:val="uk-UA"/>
        </w:rPr>
        <w:t xml:space="preserve"> від нормативної грошової оцінки землі, як за земельні ділянки, що використовуються для</w:t>
      </w:r>
      <w:r>
        <w:rPr>
          <w:rStyle w:val="Style18"/>
          <w:color w:val="000000"/>
          <w:sz w:val="28"/>
          <w:szCs w:val="28"/>
          <w:lang w:val="uk-UA" w:eastAsia="uk-UA"/>
        </w:rPr>
        <w:t xml:space="preserve"> обслуговування об’єктів, пов’язаних з торгівлею.</w:t>
      </w:r>
    </w:p>
    <w:p>
      <w:pPr>
        <w:pStyle w:val="Normal"/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земельну ділянку із земель житлової та громадської забудови (03.07 для будівництва та обслуговування будівель торгівлі), площею 0,0030 га, з кадастровим номером: 5324555100:30:004:0335, розташовану по вулиці Незалежності в смт. Семенівка Семенівського району Полтавської області, терміном </w:t>
      </w:r>
      <w:r>
        <w:rPr>
          <w:color w:val="000000"/>
          <w:sz w:val="28"/>
          <w:szCs w:val="28"/>
          <w:lang w:val="uk-UA"/>
        </w:rPr>
        <w:t>на 10 років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лату за встановлення сервітуту визначити на рівні 10%</w:t>
      </w:r>
      <w:r>
        <w:rPr>
          <w:sz w:val="28"/>
          <w:szCs w:val="28"/>
          <w:lang w:val="uk-UA"/>
        </w:rPr>
        <w:t xml:space="preserve"> від нормативної грошової оцінки землі, як за земельні ділянки, що використовуються для</w:t>
      </w:r>
      <w:r>
        <w:rPr>
          <w:rStyle w:val="Style18"/>
          <w:color w:val="000000"/>
          <w:sz w:val="28"/>
          <w:szCs w:val="28"/>
          <w:lang w:val="uk-UA" w:eastAsia="uk-UA"/>
        </w:rPr>
        <w:t xml:space="preserve"> обслуговування об’єктів, пов’язаних з торгівле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Семенівської селищної ради укласти договір про встановлення земельного сервітуту з набувачем земельного сервіту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чу земельного сервітуту провести державну реєстрацію права земельного сервітуту, відповідно до чинного законодавства, про що в п’ятиденний термін повідомити надавача сервітуту, власника земельної ділянки, надавши копію підтверджуючого документа.</w:t>
      </w:r>
    </w:p>
    <w:p>
      <w:pPr>
        <w:pStyle w:val="Style2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</w:t>
        <w:tab/>
        <w:t xml:space="preserve">      Л.П. 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ий текст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2:00Z</dcterms:created>
  <dc:creator>пользователь</dc:creator>
  <dc:description/>
  <cp:keywords/>
  <dc:language>en-US</dc:language>
  <cp:lastModifiedBy>Користувач Windows</cp:lastModifiedBy>
  <cp:lastPrinted>2019-02-07T09:39:00Z</cp:lastPrinted>
  <dcterms:modified xsi:type="dcterms:W3CDTF">2019-03-14T12:56:00Z</dcterms:modified>
  <cp:revision>10</cp:revision>
  <dc:subject/>
  <dc:title/>
</cp:coreProperties>
</file>