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95300" cy="6699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орокова 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листопада 2018 року</w:t>
        <w:tab/>
        <w:tab/>
        <w:tab/>
        <w:tab/>
        <w:tab/>
        <w:tab/>
        <w:tab/>
        <w:t xml:space="preserve">         смт. Семенівка</w:t>
      </w:r>
    </w:p>
    <w:p>
      <w:pPr>
        <w:pStyle w:val="Normal"/>
        <w:ind w:right="49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right="453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дії договору оренди земельної ділянки із земель  промисловості в смт. Семенівка по                                вул. Незалежності (раніше Леніна), 22а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директора ТОВ «Ексімпродукт» Луценка М.Т. про припинення дії договору від 20.01.2010 про оренду земельної ділянки із земель промисловості, площею 0,0824 га з кадастровим номером: 5324555100:30:001:0120, розташованої по вулиці Незалежності (раніше Леніна), 22а в смт. Семенівка Семенівського району Полтавської області під нежитловою будівлею незавершеного будівництва, у зв’язку з переходом права власності на вказану будівлю від ТОВ «Ексімпродукт» до громадянина Баранова Едуарда Володимировича, на підставі ст. ст. 12, </w:t>
      </w:r>
      <w:r>
        <w:rPr>
          <w:color w:val="000000"/>
          <w:sz w:val="28"/>
          <w:szCs w:val="28"/>
          <w:lang w:val="uk-UA"/>
        </w:rPr>
        <w:t>141</w:t>
      </w:r>
      <w:r>
        <w:rPr>
          <w:sz w:val="28"/>
          <w:szCs w:val="28"/>
          <w:lang w:val="uk-UA"/>
        </w:rPr>
        <w:t xml:space="preserve"> Земельного кодексу України, ст. 31 Закону України «Про оренду землі», ст. 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ити дію договору від 20.01.2010, укладеного між                       ТОВ «Ексімпродукт» та Семенівською селищною радою, про оренду земельної ділянки із земель промисловості, площею 0,0824 га з кадастровим номером 5324555100:30:001:0120, розташованої по вулиці Незалежності (раніше Леніна), 22а в смт. Семенівка Семенівського району Полтавської області під нежитловою будівлею незавершеного будівництв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Виконавчий комітет Семенівської селищної ради після повної сплати ТОВ «Ексімпродукт» орендної плати за землю укласти з орендарем додаткову угоду про припинення договору оренди землі від 20.01.2010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емельних відносин виконавчого комітету селищної ради внести зміни в земельно-облікові докумен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елищної ради                                                            А.В. Бардалим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13:00Z</dcterms:created>
  <dc:creator>пользователь</dc:creator>
  <dc:description/>
  <cp:keywords/>
  <dc:language>en-US</dc:language>
  <cp:lastModifiedBy>Tanya</cp:lastModifiedBy>
  <cp:lastPrinted>2018-11-22T09:40:00Z</cp:lastPrinted>
  <dcterms:modified xsi:type="dcterms:W3CDTF">2018-11-22T07:40:00Z</dcterms:modified>
  <cp:revision>22</cp:revision>
  <dc:subject/>
  <dc:title/>
</cp:coreProperties>
</file>