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Шістдесят перша 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 жовтня 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у землеустрою 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омадянина Хоменка Р.В., керуючись                           ст.ст. 12,20,65,66 Земельного кодексу України, ст. 25, 50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Відвести  земельну ділянку комунальної власності орієнтовною площею 0,04 га, із земель промисловості, 11.02.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           вул. Транспортна, 8а-1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и дозвіл гр. Хоменку Роману Васильовичу на виготовлення проекту землеустрою щодо відведення земельної ділянки комунальної власності орієнтовною площею 0,04 га,  із земель промисловості, 11.02.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по вул. Транспортна, 8а-1,  в смт. Семенівка Семенівського району Полтавської області, у  подальшому для проведення земельних торгів у формі аукціону на право оренди земельної ділян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02:00Z</dcterms:created>
  <dc:creator>Володимир</dc:creator>
  <dc:description/>
  <cp:keywords/>
  <dc:language>en-US</dc:language>
  <cp:lastModifiedBy>Sem3</cp:lastModifiedBy>
  <cp:lastPrinted>2020-09-30T11:59:00Z</cp:lastPrinted>
  <dcterms:modified xsi:type="dcterms:W3CDTF">2020-10-19T05:54:00Z</dcterms:modified>
  <cp:revision>5</cp:revision>
  <dc:subject/>
  <dc:title>0,</dc:title>
</cp:coreProperties>
</file>