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2799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третя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травня 2017 року</w:t>
        <w:tab/>
        <w:tab/>
        <w:tab/>
        <w:tab/>
        <w:tab/>
        <w:tab/>
        <w:tab/>
      </w:r>
      <w:r>
        <w:rPr>
          <w:sz w:val="28"/>
          <w:szCs w:val="28"/>
        </w:rPr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розробку проекту землеустрою щодо відведення земельних ділянок у користування громадян із земель сільськогосподарського призначення 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глянувши заяви громадян, керуючись ст.ст. 33, 36, 123 ЗК України, ст.ст. 25, 55 Закону України «Про землеустрій», ст. 26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дозвіл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обку проекту землеустрою із земель сільськогосподарського призначення для ведення городництва у користування на умовах оренди  наступним громадянам: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гуті Оксані Валеріївні, жительці смт. Семенівка,                       пров. Український, 37 – на земельну ділянку в межах                       смт. Семенівка, вул. Українська (район Шапірного), орієнтовною площею – 0,8 г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нгеру Едуарду Костянтиновичу, жителю смт. Семенівка вул. Вишнева, 30 – на земельну ділянку в межах смт. Семенівка (район Рудки), орієнтовною площею – 0,10 г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лійнику Володимиру Михайловичу, жителю смт. Семенівка, вул. Незалежності, 88 – на земельну ділянку в межах                     смт. Семенівка, вул. Незалежності (район Заготскоту), орієнтовною площею – 0,10 г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ходько Наталії Петрівні, жительці смт. Семенівка,                  вул. Соборна, 69 – на земельну ділянку в межах смт. Семенівка (район Рудки), орієнтовною площею – 0,10 г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йвозян Анаіт Самсоновні, жительці смт. Семенівка,                   вул. Урожайна, 11 – на земельну ділянку в межах смт. Семенівка (район Автопарку), орієнтовною площею – 0,10 г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зуру Олегу Сергійовичу, жителю смт. Семенівка, вул. Богдана Хмельницького, 15 – на земельну ділянку в межах                          смт. Семенівка (район Шапірного), орієнтовною площею – 0,10 га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усієнку Олександру Івановичу, жителю смт. Семенівка,              пров. Шкільний, 10 кв. 7 – на земельну ділянку в межах                 смт. Семенівка (район Рудки), орієнтовною площею – 0,10 г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інченко Лідії Василівні, жительці смт. Семенівка,                   вул. Ніколаєва, 3 кв. 2 – на земельну ділянку в межах                       смт. Семенівка (район Водокачки), орієнтовною площею – 0,05 г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евченку Олегу Івановичу, жителю смт. Семенівка,                       вул. Атамановського, 12 – на земельну ділянку в межах                     смт. Семенівка, вул. Матросова (кагатне поле), орієнтовною площею – 0,15 га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к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цю Василю Григоровичу, жителю смт. Семенівка,               вул. Урожайна, 1/2 – на земельну ділянку в межах                             смт. Семенівка, вул. Воїнів-інтернаціоналістів (район Автопарку), орієнтовною площею – 0,05 га;</w:t>
      </w:r>
    </w:p>
    <w:p>
      <w:pPr>
        <w:pStyle w:val="Style15"/>
        <w:ind w:left="177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готовлені проекти землеустрою подати на розгляд та затвердження чергової 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52:00Z</dcterms:created>
  <dc:creator>пользователь</dc:creator>
  <dc:description/>
  <cp:keywords/>
  <dc:language>en-US</dc:language>
  <cp:lastModifiedBy>Kolya</cp:lastModifiedBy>
  <cp:lastPrinted>2017-12-21T15:43:00Z</cp:lastPrinted>
  <dcterms:modified xsi:type="dcterms:W3CDTF">2018-06-07T07:23:00Z</dcterms:modified>
  <cp:revision>69</cp:revision>
  <dc:subject/>
  <dc:title/>
</cp:coreProperties>
</file>