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-33655</wp:posOffset>
            </wp:positionV>
            <wp:extent cx="457835" cy="614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идцят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30 січня  2018 року                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організацію роботи з на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дичних послуг населенню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им центром ПМС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необхідності входження до склад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новників Семенівської селищної ради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заслухавши та обговоривши інформацію головного лікаря Семенівського центру первинної медико-санітарної допомоги Мазанько Т.М. про організацію роботи з надання медичних послуг населенню та необхідності входження селищної ради до складу засновників Семенівського центру ПМСД,  Семенівська селищна рада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яти до відома інформацію </w:t>
      </w:r>
      <w:r>
        <w:rPr>
          <w:color w:val="000000"/>
          <w:sz w:val="28"/>
          <w:szCs w:val="28"/>
          <w:lang w:val="uk-UA"/>
        </w:rPr>
        <w:t>головного лікаря Семенівського центру первинної медико-санітарної допомоги Мазанько Т.М. про організацію роботи з надання медичних послуг населенню та необхідності входження селищної ради до складу засновників Семенівського центру ПМС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ручити </w:t>
      </w:r>
      <w:r>
        <w:rPr>
          <w:sz w:val="28"/>
          <w:szCs w:val="28"/>
          <w:lang w:val="uk-UA"/>
        </w:rPr>
        <w:t xml:space="preserve">постійній комісії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 (голова комісії –                             Т.М. Клочко), постійній комісії з питань планування бюджету, фінансів та податків (голова комісії - Л.В. Вакула) та постійній комісії з питань соціального захисту і охорони здоров’я, освіти, культури, духовного відродження, сім’ї, молоді та спорту (голова комісії  -  Т.І. Кононович) детально вивчити питання </w:t>
      </w:r>
      <w:r>
        <w:rPr>
          <w:color w:val="000000"/>
          <w:sz w:val="28"/>
          <w:szCs w:val="28"/>
          <w:lang w:val="uk-UA"/>
        </w:rPr>
        <w:t>необхідності та доцільності входження Семенівської селищної ради до складу засновників Семенівського центру первинної медико-санітарної допомоги та надати обґрунтовані пропозиції на розгляд сесії Семенівської селищної ради.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 (голова комісії –  Т.М. Клочко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Л.П.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333333"/>
      <w:sz w:val="28"/>
      <w:szCs w:val="28"/>
      <w:lang w:val="uk-UA"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53:00Z</dcterms:created>
  <dc:creator>111</dc:creator>
  <dc:description/>
  <cp:keywords/>
  <dc:language>en-US</dc:language>
  <cp:lastModifiedBy>Tanya</cp:lastModifiedBy>
  <cp:lastPrinted>2018-01-29T17:22:00Z</cp:lastPrinted>
  <dcterms:modified xsi:type="dcterms:W3CDTF">2018-01-30T14:21:00Z</dcterms:modified>
  <cp:revision>7</cp:revision>
  <dc:subject/>
  <dc:title/>
</cp:coreProperties>
</file>