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Про  припинення  права користування </w:t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заяви громадян, керуючись ст. 141, ст. 149 ЗК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ти Володимира Івановича, жителя смт. Семенівка, вул. Спортивна, 93, на земельну ділянку площею 0,10 га  в смт. Семенівка, (район Руд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й Михайла Івановича, жителя смт. Семенівка, провул. Степовий,  20, на земельну ділянку площею 0,10 га в смт. Семенівка, (район бувшого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и Павла Васильовича, жителя смт. Семенівка, вул. Б.Хмельницького, 4, кв. 2, на земельну ділянку площею 0,10 га в смт. Семенівка, (район Шапірного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Л.МИ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7:00Z</dcterms:created>
  <dc:creator>пользователь</dc:creator>
  <dc:description/>
  <dc:language>en-US</dc:language>
  <cp:lastModifiedBy>пользователь</cp:lastModifiedBy>
  <dcterms:modified xsi:type="dcterms:W3CDTF">2017-03-13T07:27:00Z</dcterms:modified>
  <cp:revision>2</cp:revision>
  <dc:subject/>
  <dc:title/>
</cp:coreProperties>
</file>