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их трансфертів на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ультури та туриз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7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 27 ст. 26 Закону України «Про місцеве самоврядування в Україні», Семенівська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програми розвитку культури та туризму Семенівського району на 2017-2020 роки» в сумі 67086,00 (шістдесят сім тисяч вісімдесят шість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планування бюджету, фінансів та податків (голова комісії  – Л.В. Вакула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3:00Z</dcterms:created>
  <dc:creator>111</dc:creator>
  <dc:description/>
  <cp:keywords/>
  <dc:language>en-US</dc:language>
  <cp:lastModifiedBy>Tanya</cp:lastModifiedBy>
  <cp:lastPrinted>2018-01-05T09:39:00Z</cp:lastPrinted>
  <dcterms:modified xsi:type="dcterms:W3CDTF">2018-01-30T13:04:00Z</dcterms:modified>
  <cp:revision>7</cp:revision>
  <dc:subject/>
  <dc:title>ю</dc:title>
</cp:coreProperties>
</file>