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ев`ятнадцята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із землеустрою щодо  встановлення меж частини земельних ділянок на які поширюється право земельного сервітуту</w:t>
      </w:r>
    </w:p>
    <w:p>
      <w:pPr>
        <w:pStyle w:val="Normal"/>
        <w:ind w:firstLine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у гр. Микитченко Ольги Іванівни,  технічну документацію із землеустрою щодо встановлення меж частини земельних ділянок на які поширюється право земельного сервітуту, для будівництва та обслуговування будівель торгівлі (згідно з КВЦПЗ - B.03.07) на території Семенівської селищної ради Семенівського району Полтавської області, керуючись ст.ст. 12, 99, 100, 101, 186 Земельного Кодексу України, ст. 26 Закону України «Про місцеве самоврядування в Україні»  та ст. ст.25, 55-1 Закону України «Про землеустрій» 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566"/>
        <w:jc w:val="both"/>
        <w:rPr/>
      </w:pPr>
      <w:r>
        <w:rPr>
          <w:sz w:val="28"/>
          <w:szCs w:val="28"/>
          <w:lang w:val="uk-UA"/>
        </w:rPr>
        <w:t>Погодити технічну документацію із землеустрою щодо встановлення меж частини земельної ділянки на яку поширюється право земельного сервітуту для будівництва та обслуговування будівель торгівлі (згідно з КВЦПЗ - B.03.07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гр. Микитченко Ользі Іванівні на земельну ділянку із земель житлової забудови площею 0,0200 га, яка знаходиться по вул. Воїнів-інтернаціоналістів, в смт. Семенівка Семенівського району Полтавської області та має   кадастровий номер: 5324555100:30:004:0460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бмежене користування (право земельного сервітуту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. Микитченко Ользі Іванівні терміном на 5 років земельну ділянку площею 0,0200 га, для будівництва та обслуговування будівель торгівлі (розміщення тимчасової споруди-складу), яка знаходиться по вул. Воїнів-інтернаціоналістів в смт. Семенівка Семенівського району Полтавської області та має кадастровий номер: 5324555100:30:004:0460,  встановивши  плату за обмежене користування земельною ділянкою на рівні 3% від нормативної грошової оцінки земел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   Зобов’язати, виконавчий комітет Семенівської селищної ради укласти  договір про встановлення земельного сервітуту з землекористувач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  Землекористувачу провести державну реєстрацію  права земельного сервітуту, відповідно до чинного законодавства, про що в п’ятиденний термін повідомити власника земельної ділянки, надавши копію підтверджуючого документ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ГОЛОВА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4:00Z</dcterms:created>
  <dc:creator>пользователь</dc:creator>
  <dc:description/>
  <cp:keywords/>
  <dc:language>en-US</dc:language>
  <cp:lastModifiedBy>Пользователь Windows</cp:lastModifiedBy>
  <cp:lastPrinted>2017-07-12T11:17:00Z</cp:lastPrinted>
  <dcterms:modified xsi:type="dcterms:W3CDTF">2017-07-13T12:59:00Z</dcterms:modified>
  <cp:revision>14</cp:revision>
  <dc:subject/>
  <dc:title/>
</cp:coreProperties>
</file>