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я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 травня </w:t>
      </w:r>
      <w:r>
        <w:rPr>
          <w:rFonts w:cs="Times New Roman" w:ascii="Times New Roman" w:hAnsi="Times New Roman"/>
          <w:sz w:val="28"/>
          <w:szCs w:val="28"/>
        </w:rPr>
        <w:t xml:space="preserve">  2021 року                     </w:t>
        <w:tab/>
        <w:tab/>
        <w:tab/>
        <w:t xml:space="preserve">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25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граничні суми витрат на  придбання легкових автомобілів,  меблів,іншого обладнання та  устаткування, комп’ютерів,  придбання і утримання мобільних телефонів органами місцевого  самоврядування, а також  установами та організаціями, які утримуються за рахунок  бюджету Семенівської селищної   територіальної громади на 2021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uppressAutoHyphens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еруючись статте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 Бюджетного кодекс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татте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цеве самовряд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і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дпові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постан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бінету Міністрів України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віт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1 року №332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аничні суми витр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ридбання автомобіл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ебл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іншого облад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статкуванн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обільних телефон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п’ютерів державн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ами, 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акож устано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організація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які утримую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аху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ржавного бюджету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із змінами</w:t>
      </w:r>
      <w:r>
        <w:rPr>
          <w:rFonts w:eastAsia="Times New Roman" w:cs="Times New Roman" w:ascii="Times New Roman" w:hAnsi="Times New Roman"/>
          <w:sz w:val="28"/>
          <w:szCs w:val="28"/>
        </w:rPr>
        <w:t>)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 лютого 2016 року №102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ення змі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постан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бінету Міністрів України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віт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1 р. №332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т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безпечення ефек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економного використання бюджетних кошті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раховуючи рекомендації постійної комісії селищної ради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юджету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фінансів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датків</w:t>
      </w:r>
      <w:r>
        <w:rPr>
          <w:rFonts w:cs="Times New Roman" w:ascii="Times New Roman" w:hAnsi="Times New Roman"/>
          <w:bCs/>
          <w:iCs/>
          <w:sz w:val="28"/>
          <w:szCs w:val="28"/>
        </w:rPr>
        <w:t>, майна  т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соціально-економіч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, Семенівська селищна ра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граничні суми витрат на придбання легкових автомобілів, меблів, іншого обладнання та устаткування, комп’ютерів органами місцевого самоврядування та установами, які утримуються за рахунок бюджету Семенівської селищної  територіальної громади на 2021-2023 роки згідно з додатком №1.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становити, що бюджетні установи, які утримуються за рахунок коштів селищного бюджету, здійснюють витрати на придбання легкових автомобілів, меблів, іншого обладнання та устаткування, комп’ютерів за наявності бюджетних асигнувань на зазначені цілі у їх кошторисах та відсутності простроченої кредиторської заборгованості на останню звітну дату, як за загальним так і за спеціальним фондами місцевого бюджет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иконанням цього рішення 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елищної ради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юджету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фінансів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датків</w:t>
      </w:r>
      <w:r>
        <w:rPr>
          <w:rFonts w:cs="Times New Roman" w:ascii="Times New Roman" w:hAnsi="Times New Roman"/>
          <w:bCs/>
          <w:iCs/>
          <w:sz w:val="28"/>
          <w:szCs w:val="28"/>
        </w:rPr>
        <w:t>, майна  т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соціально-економічного розвитку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(голова комісії Книш В.Є.)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Людмила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1 до рішення третьої  сесії селищної ради 8 скликання від 28.05.2021 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ничні суми витрат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ридбання легкових автомобілів, меблів, іншого обладнання та устаткування, комп’ютерів, придбання і утримання мобільних телефонів органами місцевого самоврядування, а також установами та організаціями, які утримуються за рахунок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юджету Семенівської селищної 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ивень за одиницю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ві автомобілі для керівників органів місцевого  самоврядування, бюджетних установ і організаці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ння (на місяць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сональний комп’ютер (системний блок, монітор, клавіатура, маніпулятор «миша»), ноутбу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т меблів для службового кабінету керівника органу місцевого самоврядування , бюджетної установи та організації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блі для обладнання робочих місць працівників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папер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для комп’юте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е- і радіоапаратура, відеотехніка для службових кабінет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  <w:tab w:val="left" w:pos="54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</w:t>
        <w:tab/>
        <w:t xml:space="preserve">            ________________</w:t>
        <w:tab/>
        <w:t xml:space="preserve"> Юлія Колотуха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szCs w:val="28"/>
        </w:rPr>
        <w:t>кт розроблено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галтерського обліку та звітност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бухгалтер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Ю. В. Колотух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бюджету, фінансів, податків, майна  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інансового управління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С.В. Пал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селищного  голови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Чинчи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">
    <w:name w:val="Заголовок2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0:00Z</dcterms:created>
  <dc:creator>Пользователь Windows</dc:creator>
  <dc:description/>
  <cp:keywords/>
  <dc:language>en-US</dc:language>
  <cp:lastModifiedBy>User</cp:lastModifiedBy>
  <cp:lastPrinted>2021-06-01T09:27:00Z</cp:lastPrinted>
  <dcterms:modified xsi:type="dcterms:W3CDTF">2021-06-01T06:28:00Z</dcterms:modified>
  <cp:revision>13</cp:revision>
  <dc:subject/>
  <dc:title/>
</cp:coreProperties>
</file>