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462915" cy="5359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Style13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5 червня 2021 року                                                                       № 66 </w:t>
        <w:tab/>
        <w:t xml:space="preserve">          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widowControl w:val="false"/>
        <w:autoSpaceDE w:val="false"/>
        <w:ind w:left="708" w:right="471" w:hanging="0"/>
        <w:jc w:val="center"/>
        <w:rPr/>
      </w:pPr>
      <w:r>
        <w:rPr>
          <w:b/>
          <w:bCs/>
          <w:szCs w:val="28"/>
        </w:rPr>
        <w:t xml:space="preserve">Про затвердження Плану реагування на надзвичайні ситуації місцевого рівня техногенного характеру на території Семенівської селищної територіальної громади Кременчуцького району Полтавської області унаслідок </w:t>
      </w:r>
      <w:r>
        <w:rPr>
          <w:b/>
          <w:szCs w:val="28"/>
        </w:rPr>
        <w:t>аварій на транспорті з викиданням (загрозою викидання) небезпечних шкідливих (забруднювальних)  речовин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bCs/>
          <w:szCs w:val="28"/>
        </w:rPr>
        <w:tab/>
      </w:r>
      <w:r>
        <w:rPr>
          <w:bCs/>
          <w:color w:val="000000"/>
          <w:sz w:val="28"/>
          <w:szCs w:val="28"/>
          <w:lang w:val="uk-UA"/>
        </w:rPr>
        <w:t>У зв’язку із проведенням децентралізації органів місцевого самоврядування  иа прийнятих розпоряджень Кабінету Міністрів України  № 571-р від 13.05.2020 року «Про затвердження перспективного плану формування територій громад Полтавської області» та №721-р від 12.06.2020 року «Про визначення адміністративних центрів та затвердження територій територіальних громад Полтавської області», відповідно до ст. 130 Кодексу ЦЗ України, наказу ДСНС України № 224 від 24.03.2020 року, Порядку розроблення плану діяльності ЄДСЦЗ, затвердженої постановою Кабінету Міністрів України від 9 серпня 2017 року № 626, методичних рекомендацій (Типовий план реагування на надзвичайні ситуації), вимог п.45 статті 26, п.3 статті 36 Закону України «Про місцеве самоврядування в Україні» та повноважень органів місцевого самоврядування в сфері цивільного захисту, виконком селищної ради</w:t>
      </w:r>
    </w:p>
    <w:p>
      <w:pPr>
        <w:pStyle w:val="Style13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Style13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/>
        </w:rPr>
        <w:t>1. Затвердити План реагування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надзвичайні ситуації місцевого рівня техногенного характеру на території Семенівської селищної територіальної громади Кременчуцького району Полтавської області унаслідок </w:t>
      </w:r>
      <w:r>
        <w:rPr>
          <w:sz w:val="28"/>
          <w:szCs w:val="28"/>
          <w:lang w:val="uk-UA"/>
        </w:rPr>
        <w:t>аварій на транспорті з викиданням (загрозою викидання) небезпечних шкідливих (забруднювальних)  речовин (код 10110) (План додається).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Рішення виконавчого комітету від 02.03.2018  року «Про затвердження Плану реагування органів управління та сил Семенівської селищної місцевої ланки ОТГ Полтавської територіальної підсистеми єдиної державної системи цивільного захисту населення і територій на надзвичайні ситуації місцевого рівня техногенного характеру унаслідок аварій чи катастроф на транспорті (за винятком пожеж і вибухів) вважати таким, що втратило чинність.</w:t>
      </w:r>
    </w:p>
    <w:p>
      <w:pPr>
        <w:pStyle w:val="Style13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ішення залишаю за собою.</w:t>
      </w:r>
    </w:p>
    <w:p>
      <w:pPr>
        <w:pStyle w:val="Style13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Селищний  голова                                              Людмила Милаш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left="-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4"/>
        <w:ind w:left="-36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</w:t>
      </w:r>
      <w:r>
        <w:rPr>
          <w:bCs/>
          <w:sz w:val="24"/>
          <w:szCs w:val="24"/>
        </w:rPr>
        <w:t>Додаток</w:t>
      </w:r>
    </w:p>
    <w:p>
      <w:pPr>
        <w:pStyle w:val="Heading4"/>
        <w:ind w:left="-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</w:t>
      </w:r>
      <w:r>
        <w:rPr>
          <w:bCs/>
          <w:sz w:val="24"/>
          <w:szCs w:val="24"/>
        </w:rPr>
        <w:t>до рішення</w:t>
      </w:r>
    </w:p>
    <w:p>
      <w:pPr>
        <w:pStyle w:val="Heading4"/>
        <w:ind w:left="-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</w:t>
      </w:r>
      <w:r>
        <w:rPr>
          <w:bCs/>
          <w:sz w:val="24"/>
          <w:szCs w:val="24"/>
        </w:rPr>
        <w:t>виконавчого коміте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Семенівської  селищної рад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від 25.06.202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ТВЕРДЖУЮ</w:t>
      </w:r>
    </w:p>
    <w:p>
      <w:pPr>
        <w:pStyle w:val="Normal"/>
        <w:widowControl w:val="false"/>
        <w:autoSpaceDE w:val="false"/>
        <w:ind w:left="5040" w:firstLine="720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елищний   голова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. П. Милашевич</w:t>
      </w:r>
    </w:p>
    <w:p>
      <w:pPr>
        <w:pStyle w:val="Normal"/>
        <w:widowControl w:val="false"/>
        <w:autoSpaceDE w:val="false"/>
        <w:ind w:left="5040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5 червня  2021 року</w:t>
      </w:r>
    </w:p>
    <w:p>
      <w:pPr>
        <w:pStyle w:val="Normal"/>
        <w:widowControl w:val="false"/>
        <w:autoSpaceDE w:val="false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                    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Л А Н</w:t>
      </w:r>
    </w:p>
    <w:p>
      <w:pPr>
        <w:pStyle w:val="Normal"/>
        <w:widowControl w:val="false"/>
        <w:autoSpaceDE w:val="false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widowControl w:val="false"/>
        <w:autoSpaceDE w:val="false"/>
        <w:ind w:left="708" w:right="471" w:hanging="0"/>
        <w:jc w:val="center"/>
        <w:rPr/>
      </w:pPr>
      <w:r>
        <w:rPr>
          <w:b/>
          <w:sz w:val="44"/>
          <w:szCs w:val="44"/>
        </w:rPr>
        <w:t>реагування на  надзвичайні ситуації  на території Семенівської  селищної  територіальної  громади  Кременчуцького  району  Полтавської  області унаслідок аварій на транспорті з викиданням (загрозою викидання) небезпечних шкідливих (забруднювальних)  речовин</w:t>
      </w:r>
    </w:p>
    <w:p>
      <w:pPr>
        <w:pStyle w:val="Normal"/>
        <w:widowControl w:val="false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sz w:val="40"/>
          <w:szCs w:val="40"/>
        </w:rPr>
        <w:t>(Код  НС  -  10110)</w:t>
      </w:r>
    </w:p>
    <w:p>
      <w:pPr>
        <w:pStyle w:val="Normal"/>
        <w:widowControl w:val="false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left="2832" w:firstLine="708"/>
        <w:rPr>
          <w:szCs w:val="28"/>
        </w:rPr>
      </w:pPr>
      <w:r>
        <w:rPr>
          <w:szCs w:val="28"/>
        </w:rPr>
        <w:t>смт  Семенівка –2021</w:t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widowControl w:val="false"/>
        <w:autoSpaceDE w:val="false"/>
        <w:ind w:left="216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                                             </w:t>
      </w:r>
      <w:r>
        <w:rPr>
          <w:b/>
          <w:szCs w:val="28"/>
        </w:rPr>
        <w:t>З М І С Т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Загальні положення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Розділ 1.   Перелік  НС,  ризик виникнення яких  за результатами  моніторингу найбільш імовірний  для  Семенівської  селищної  територіальної   громади  Кременчуцького  району  Полтавської  області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Style12"/>
        <w:widowControl w:val="false"/>
        <w:numPr>
          <w:ilvl w:val="1"/>
          <w:numId w:val="4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НС техногенного характеру 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озділ II. Інформування та оповіщення про загрозу виникнення або  виникнення надзвичайної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озділ III. Переведення органів управління та сил цивільного захисту в  режим підвищеної готовності та режим надзвичайної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озділ IV. Дії органів управління та сил цивільного захисту в режимі  підвищеної готовності та режимі надзвичайної ситуації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1. Дії органів управління та сил цивільного захисту в режимі  підвищеної готовності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2. Дії органів управління та сил цивільного захисту в режимі  надзвичайної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3. Дії органів управління та сил цивільного захисту в режимі  надзвичайного стан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діл V. Управління під час ліквідації наслідків надзвичайної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діл VI. Залучення сил цивільного захисту і проведення аварійно-рятувальних та інших невідкладних робіт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діл VІI. Організація взаємод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діл VІIІ. Організація основних видів забезпечення під час  проведення аварійно-рятувальних та інших невідкладних робіт і ліквідації  наслідків надзвичайної ситуації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1. Розвідка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2. Інженер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3 Гідрометеорологіч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4. Матеріально-техніч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5. Транспорт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6 Медич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7 Інформаційне забезпечення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8. Охорона публічного (громадського) порядку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Додатк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Перелік сил цивільного захисту територіальної підсистеми єдиної  державної системи цивільного захисту Семенівської  селищної  територіальної    громади  Кременчуцького  району  Полтавської  області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Карта техногенно-екологічного та природного обстановки на  території громад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Схема організації управління та взаємодії при загрозі та/або  виникненні надзвичайної ситуації в Семенівській  селищній  територіальній  громаді Кременчуцького  району  Полтавської  області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4. Перелік спеціалізованих служб цивільного захисту  Семенівської селищної територіальної громад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5. Структура Штабу з ліквідації наслідків надзвичайної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6. Дії органів управління та сил цивільного захисту під час реагування  на надзвичайні ситуації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Cs w:val="28"/>
        </w:rPr>
        <w:t>6.1. унаслідок аварій на транспорті з викиданням (загрозою викидання) небезпечних шкідливих (забруднювальних)  речовин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left="3540" w:hanging="0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>Загальні положення 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</w:p>
    <w:p>
      <w:pPr>
        <w:pStyle w:val="Normal"/>
        <w:widowControl w:val="false"/>
        <w:autoSpaceDE w:val="false"/>
        <w:ind w:right="471" w:hanging="0"/>
        <w:jc w:val="both"/>
        <w:rPr/>
      </w:pPr>
      <w:r>
        <w:rPr>
          <w:b/>
          <w:bCs/>
          <w:szCs w:val="28"/>
        </w:rPr>
        <w:t xml:space="preserve">           </w:t>
      </w:r>
      <w:r>
        <w:rPr/>
        <w:t xml:space="preserve">План реагування на надзвичайні ситуації </w:t>
      </w:r>
      <w:r>
        <w:rPr>
          <w:szCs w:val="28"/>
        </w:rPr>
        <w:t xml:space="preserve">на території Семенівської селищної  територіальної  громади  Кременчуцького  району  Полтавської  області,   унаслідок аварій на транспорті з викиданням (загрозою викидання) небезпечних шкідливих (забруднювальних)  речовин, </w:t>
      </w:r>
      <w:r>
        <w:rPr/>
        <w:t xml:space="preserve"> (далі – План) розроблено відповідно до Кодексу цивільного захисту України та Порядку розроблення планів діяльності єдиної державної системи цивільного захисту затвердженого постановою Кабінету Міністрів України від 9 серпня 2017 № 626.  </w:t>
      </w:r>
    </w:p>
    <w:p>
      <w:pPr>
        <w:pStyle w:val="Normal"/>
        <w:widowControl w:val="false"/>
        <w:autoSpaceDE w:val="false"/>
        <w:ind w:right="471" w:hanging="0"/>
        <w:jc w:val="both"/>
        <w:rPr>
          <w:szCs w:val="28"/>
        </w:rPr>
      </w:pPr>
      <w:r>
        <w:rPr/>
        <w:t xml:space="preserve">            </w:t>
      </w:r>
      <w:r>
        <w:rPr/>
        <w:t>План розробляється з метою упорядкування та координації дій органів державної влади, виконкому селищної ради, органів управління та сил цивільного захисту, суб’єктів господарювання у разі загрози або виникнення надзвичайних ситуацій та визначає організацію управління реагуванням на надзвичайні ситуації, порядок дій і взаємодії, а також організацію основних видів забезпечення органів управління та сил цивільного захисту, що залучатимуться до реагування у разі загрози або виникнення надзвичайних ситуацій, переведення органів управління та сил цивільного захисту у режим підвищеної готовності, режим надзвичайної ситуації. План вводиться в дію рішенням селищного  голови  у разі загрози або виникнення надзвичайних ситуацій місцевого  рівня згідно з Порядком класифікації надзвичайних ситуацій за їх рівнями, затвердженим постановою Кабінету Міністрів України від 24 березня 2004 р. № 368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left="3600" w:hanging="0"/>
        <w:rPr>
          <w:b/>
          <w:b/>
          <w:bCs/>
          <w:szCs w:val="28"/>
        </w:rPr>
      </w:pPr>
      <w:r>
        <w:rPr>
          <w:b/>
          <w:bCs/>
          <w:szCs w:val="28"/>
        </w:rPr>
        <w:t>РОЗДІЛ  І</w:t>
      </w:r>
    </w:p>
    <w:p>
      <w:pPr>
        <w:pStyle w:val="Normal"/>
        <w:widowControl w:val="false"/>
        <w:autoSpaceDE w:val="false"/>
        <w:ind w:left="360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Перелік  НС,</w:t>
      </w:r>
      <w:r>
        <w:rPr>
          <w:b/>
          <w:szCs w:val="28"/>
        </w:rPr>
        <w:t xml:space="preserve">  </w:t>
      </w:r>
      <w:r>
        <w:rPr>
          <w:b/>
          <w:bCs/>
          <w:szCs w:val="28"/>
        </w:rPr>
        <w:t>ризик виникнення яких  за результатами моніторингу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Cs w:val="28"/>
        </w:rPr>
        <w:t xml:space="preserve">найбільш  імовірний  для 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Семенівської  селищної  територіаної  громади Кременчуцького  району  Полтавської  області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иходячи з аналізу ризиків різного характеру, на території </w:t>
      </w:r>
      <w:r>
        <w:rPr>
          <w:b/>
          <w:bCs/>
          <w:szCs w:val="28"/>
        </w:rPr>
        <w:t xml:space="preserve">Семенівської  селищної   територіальної  громади Кременчуцького району  Полтавської </w:t>
      </w:r>
      <w:r>
        <w:rPr>
          <w:szCs w:val="28"/>
        </w:rPr>
        <w:t xml:space="preserve">області, враховуючи </w:t>
      </w:r>
      <w:r>
        <w:rPr>
          <w:b/>
          <w:bCs/>
          <w:szCs w:val="28"/>
        </w:rPr>
        <w:t xml:space="preserve">  </w:t>
      </w:r>
      <w:r>
        <w:rPr>
          <w:szCs w:val="28"/>
        </w:rPr>
        <w:t>Національний класифікатор, можуть виникнути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наступні надзвичайні ситуації техногенного, </w:t>
      </w:r>
      <w:r>
        <w:rPr>
          <w:b/>
          <w:bCs/>
          <w:szCs w:val="28"/>
        </w:rPr>
        <w:t xml:space="preserve">  </w:t>
      </w:r>
      <w:r>
        <w:rPr>
          <w:szCs w:val="28"/>
        </w:rPr>
        <w:t>природного, соціального</w:t>
      </w:r>
      <w:r>
        <w:rPr>
          <w:b/>
          <w:bCs/>
          <w:szCs w:val="28"/>
        </w:rPr>
        <w:t xml:space="preserve"> </w:t>
      </w:r>
      <w:r>
        <w:rPr>
          <w:szCs w:val="28"/>
        </w:rPr>
        <w:t>характеру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ехногенного  характеру</w:t>
      </w:r>
    </w:p>
    <w:p>
      <w:pPr>
        <w:pStyle w:val="Normal"/>
        <w:widowControl w:val="false"/>
        <w:autoSpaceDE w:val="false"/>
        <w:ind w:left="2978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left="142" w:right="471" w:hanging="0"/>
        <w:jc w:val="both"/>
        <w:rPr>
          <w:szCs w:val="28"/>
        </w:rPr>
      </w:pPr>
      <w:r>
        <w:rPr>
          <w:rFonts w:eastAsia="Calibri" w:cs="Calibri" w:ascii="Calibri" w:hAnsi="Calibri"/>
          <w:szCs w:val="28"/>
        </w:rPr>
        <w:t xml:space="preserve">                   </w:t>
      </w:r>
      <w:r>
        <w:rPr>
          <w:szCs w:val="28"/>
        </w:rPr>
        <w:t>Код 10100 –надзвичайні ситуації ( далі – НС )   унаслідок аварій чи катастроф на транспорті (за винятком пожеж чи вибухів);</w:t>
      </w:r>
    </w:p>
    <w:p>
      <w:pPr>
        <w:pStyle w:val="Normal"/>
        <w:widowControl w:val="false"/>
        <w:autoSpaceDE w:val="false"/>
        <w:ind w:right="471" w:hanging="0"/>
        <w:jc w:val="both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Код 10110 -  НС   унаслідок аварій на транспорті з викиданням (загрозою викидання) небезпечних шкідливих (забруднювальних)  речовин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Код 10120 – НС унаслідок аварій на транспорті, у яку потрапив державний чи громадський діяч;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Код    10130 - НС унаслідок аварій на залізничному  транспорті з тяжкими наслідками ( катастрофи );</w:t>
      </w:r>
    </w:p>
    <w:p>
      <w:pPr>
        <w:pStyle w:val="Normal"/>
        <w:widowControl w:val="false"/>
        <w:autoSpaceDE w:val="false"/>
        <w:ind w:left="708" w:right="471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Код    10160 – НС унаслідок аварій автомобільного транспорту;</w:t>
      </w:r>
    </w:p>
    <w:p>
      <w:pPr>
        <w:pStyle w:val="Normal"/>
        <w:widowControl w:val="false"/>
        <w:autoSpaceDE w:val="false"/>
        <w:ind w:left="708" w:right="471" w:hanging="0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Код    10170     -     НС    унаслідок аварій на трубопроводах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left="288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ОЗДІЛ   ІІ</w:t>
      </w:r>
    </w:p>
    <w:p>
      <w:pPr>
        <w:pStyle w:val="Normal"/>
        <w:widowControl w:val="false"/>
        <w:autoSpaceDE w:val="false"/>
        <w:ind w:left="288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Інформування та оповіщення про загрозу виникнення або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                   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виникнення надзвичайної ситуації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szCs w:val="28"/>
        </w:rPr>
        <w:t>2.1. Інформація про загрозу виникнення або виникнення надзвичайної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итуації, її можливі наслідки подається до  виконкому селищної ради  від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Відділу  запобігання надзвичайних ситуацій   Кременчуцького управління ГУ ДСНС України у Полтавській області та 8 Державного пожежно–рятувального поста  (смт Семенівка)  2 Державного пожежно-рятувального загону (м. Кременчук )  ГУ ДСНС України у Полтавській області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чергових  служб  підприємств, установ та  організацій (у разі їх утворення)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Кременчуцької райдержадміністрації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керівників підприємств  аграрного сектору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жителів територіальної громад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2.   У  разі отримання повідомлення про виникнення некласифікованої події, загрозу або виникнення надзвичайної ситуації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рацівник виконкому    селищної ради,  який прийняв повідомлення,  негайно доповідає селищному голові  та  інформує старшого  чергової зміни   8 Державного пожежно–рятувального поста  (смт Семенівка)  2 Державного пожежно-рятувального загону (м. Кременчук )  ГУ  ДСНС  України  у  Полтавській області протягом  30  хв. після отримання повідомлення,  готує письмову  доповідь та визначеними засобами направляє  її до приймальні селищного  голови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далі діє відповідно до вказівок керівника  та відповідно та вимог інструкці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3. Оповіщення  членів виконкому селищної ради,  керівників  підприємств, установ, організацій та  населення здійснюється через місцеві системи мобільного  зв’язку .</w:t>
      </w:r>
    </w:p>
    <w:p>
      <w:pPr>
        <w:pStyle w:val="Normal"/>
        <w:widowControl w:val="false"/>
        <w:autoSpaceDE w:val="false"/>
        <w:ind w:left="142" w:right="47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4.. Рішення про оповіщення у разі загрози виникнення або виникнення  надзвичайної  ситуації     унаслідок аварій чи катастроф на транспорті (за винятком пожеж чи вибухів) ,</w:t>
      </w:r>
      <w:r>
        <w:rPr>
          <w:b/>
          <w:bCs/>
          <w:szCs w:val="28"/>
        </w:rPr>
        <w:t xml:space="preserve">   </w:t>
      </w:r>
      <w:r>
        <w:rPr>
          <w:szCs w:val="28"/>
        </w:rPr>
        <w:t xml:space="preserve">приймає  селищний голова, на  підставі: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повідомлення про фактичну обстановку, що склалася у зоні можливого  виникнення або виникнення надзвичайної ситуації 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результатів аналізу прогнозованих даних, стану небезпеки  природно-техногенного характеру у регіоні, що вимагають негайного проведення  заходів для захисту населення і територій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пропозицій виконкому селищної рад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У  разі виникнення прямої загрози життю та здоров'ю населення, що потрапляє до зони дії чинників ураження надзвичайної ситуації</w:t>
      </w:r>
      <w:r>
        <w:rPr>
          <w:b/>
          <w:bCs/>
          <w:szCs w:val="28"/>
        </w:rPr>
        <w:t>,</w:t>
      </w:r>
      <w:r>
        <w:rPr>
          <w:szCs w:val="28"/>
        </w:rPr>
        <w:t xml:space="preserve">   рішення про  проведення оповіщення приймає керівник структурного підрозділу з апарату виконкому селищної рад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360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ОЗДІЛ II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</w:t>
      </w:r>
      <w:r>
        <w:rPr>
          <w:b/>
          <w:bCs/>
          <w:szCs w:val="28"/>
        </w:rPr>
        <w:t>Переведення органів управління та сил цивільного захисту в режим підвищеної готовності та режим надзвичайної ситуації 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3.1. Режим підвищеної готовності  та режим надзвичайної ситуації встановлюється  селищним головою  тимчасово у разі  загрози виникнення надзвичайної ситуації,</w:t>
      </w:r>
      <w:r>
        <w:rPr>
          <w:b/>
          <w:bCs/>
          <w:szCs w:val="28"/>
        </w:rPr>
        <w:t xml:space="preserve">  </w:t>
      </w:r>
      <w:r>
        <w:rPr>
          <w:szCs w:val="28"/>
        </w:rPr>
        <w:t xml:space="preserve">залежно від прогнозованих  наслідків і можливого рівня надзвичайної ситуації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ind w:left="2880" w:hanging="0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  <w:b/>
          <w:bCs/>
          <w:sz w:val="32"/>
          <w:szCs w:val="32"/>
        </w:rPr>
        <w:t xml:space="preserve"> </w:t>
      </w:r>
      <w:r>
        <w:rPr>
          <w:b/>
          <w:bCs/>
          <w:szCs w:val="28"/>
        </w:rPr>
        <w:t>РОЗДІЛ IV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</w:t>
      </w:r>
      <w:r>
        <w:rPr>
          <w:b/>
          <w:bCs/>
          <w:szCs w:val="28"/>
        </w:rPr>
        <w:t>Дії органів управління та сил цивільного захисту в режимі  підвищеної готовності та режимі надзвичайної ситуації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4.1. </w:t>
      </w:r>
      <w:r>
        <w:rPr>
          <w:bCs/>
          <w:szCs w:val="28"/>
        </w:rPr>
        <w:t>У режимі підвищеної готовності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8"/>
        </w:rPr>
        <w:t>4.1.1 Керівник структурного підрозділу  через  засоби оповіщення і зв’язку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оводить розпорядження селищного  голови  щодо переведення  в режим функціонування територіальної підсистеми єдиної  державної системи цивільного захисту до визначених  у  ньому відповідальних  виконавці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рганізовує оповіщення членів місцевої  комісії з питань техногенно-екологічної безпеки та надзвичайних ситуацій  Семенівської селищної ради  (далі -  місцева  комісія з питань ТЕБ та НС)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>4.1.2.    Місцева   комісія з питань ТЕБ та НС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дійснює заходи щодо активізації роботи з проведення спостереження та контролю за станом навколишнього природного середовища,  обстановкою на потенційно небезпечних об’єктах     і  прилеглих  до них територіях, прогнозування можливості виникнення  надзвичайної ситуації та її масштабі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рганізовує розроблення плану комплексних заходів щодо захисту  населення і територій у разі виникнення надзвичайної ситуації, забезпечення  сталого функціонування господарських об’єкті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безпечує координацію заходів щодо запобігання виникнення  надзвичайної  ситуації  регіонального і  місцевого рівня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готує пропозиції щодо визначення джерел і порядку  фінансування  заходів реагування на надзвичайну ситуацію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абезпечує стабільне виробництво, передачу, постачання і використанн  енергоносіїв під час виникнення надзвичайної ситуації підприємствами,  установами та організаціями паливно-енергетичного комплекс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b/>
          <w:szCs w:val="28"/>
        </w:rPr>
        <w:t xml:space="preserve">4.1.3. Керівник   </w:t>
      </w:r>
      <w:r>
        <w:rPr>
          <w:szCs w:val="28"/>
        </w:rPr>
        <w:t xml:space="preserve">8 Державного пожежно–рятувального поста  (смт Семенівка)  2 Державного пожежно-рятувального загону (м. Кременчук ) </w:t>
      </w:r>
      <w:r>
        <w:rPr>
          <w:b/>
          <w:szCs w:val="28"/>
        </w:rPr>
        <w:t xml:space="preserve"> ГУ  ДСНС України у Полтавській  області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організовує  роботу щодо аналізу інформації  про розвиток подій і  попередньої оцінки оперативної обстановки , пов’язаної  з     аварією чи катастрофою, що виникла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готує  та надає  селищному голові  доповіді про  оперативну обстановку на території громади і  пропонує проекти відповідних рішень, других  організаційних, інформаційних, плануючих і розпорядчих документів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здійснює  доведення прийнятих рішень (розпоряджень, вказівок) до  виконавців та організує  контроль за їх виконанням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організує взаємодію між органами управління територіальної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підсистеми, оперативними групами  цивільного захисту , залученими  до  виконання заходів із запобігання виникненню  надзвичайно ї ситуації, координує їх дії .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>4.1.4. Виконавчий комітет селищної ради</w:t>
      </w:r>
      <w:r>
        <w:rPr>
          <w:szCs w:val="28"/>
        </w:rPr>
        <w:t xml:space="preserve"> здійснює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бір інформації про розвиток події, її аналіз і попередню оцінку  оперативної обстановки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ідготовку та надання пропозицій (розгорнутої доповіді про оперативну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обстановку на території громади  селищному  голові  для прийняття відповідних рішень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оведення розпоряджень, доручень та вказівок до виконавці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координацію роботи оперативних груп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організацію виконання основних заходів  реагування  на   надзвичайну ситуацію  техногенного  характеру унаслідок аварії чи катастрофи на транспорті ( за винятком пожеж і вибухів;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заємодії по  виконанню першого рівня  (поточного) заходів,  визначених розпорядженням керівника  робіт  з ліквідації  наслідків  НС техногенного характеру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b/>
          <w:bCs/>
          <w:szCs w:val="28"/>
        </w:rPr>
        <w:t xml:space="preserve">  </w:t>
      </w:r>
      <w:r>
        <w:rPr>
          <w:szCs w:val="28"/>
        </w:rPr>
        <w:t>ведення облікової та звітної документації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організовує  цілодобове чергування 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приводять у готовність і  перевірку  до дій за призначенням системи оповіщення  через систему мобільного   зв’язку.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Крім  того, перевіряє  готовність  служб, що  можуть  бути  залучені  для  ліквідації  наслідків НС </w:t>
      </w:r>
      <w:r>
        <w:rPr>
          <w:b/>
          <w:bCs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Уточнює  План  реагування  на  надзвичайну   ситуацію, що виникл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4.2. У режимі надзвичайної ситуації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4.2.1.  Селищний  голова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ризначає керівника робіт з ліквідації наслідків надзвичайної ситуації;        дає розпорядження на проведення збору керівників  структурних  підрозділів  підприємств , установ  та  організацій , членів  місцевої    комісії з питань ТЕБ та НС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дає розпорядження на проведення оповіщення населення громади   про  фактичну обстановку, яка склалася, і  надання рекомендацій щодо порядку  дій у надзвичайній ситуації  (у разі необхідності)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ереводить органи управління і сили цивільного захисту   Семенівської  селищної  територіальної  громади  до  функціонування  в  режимі  надзвичайної 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4.2.2      Місцева  комісія  з питань ТЕБ  та НС  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забезпечує  координацію , організацію  робіт  та взаємодію  виконкому  селищної ради , з  громадськими організаціями  щодо  надання  допомоги  населенню,  що  постраждало в наслідок виникнення НС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організує  роботу  з  локалізації  або  ліквідації  наслідків  НС  місцевого рівня </w:t>
      </w:r>
      <w:r>
        <w:rPr>
          <w:b/>
          <w:bCs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залучає  до  виконання  робіт  з  ліквідації  наслідків  НС  необхідні  рятувальні та  інші  формування з  використанням  наявних  матеріально-технічних  ресурсів  і  запасів 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живає  заходи , необхідні  для проведення  аварійно - рятувальних  та інших  невідкладних  робіт 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становлює  межі  зони  на  якій  виникла  НС 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ймає  рішення  щодо  попередньої  кваліфікації   НС  за видом , класифікаційними  ознаками  та  рівнем,  забезпечує своєчасне  подання  до  ДСНС  необхідних  матеріалів 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вивчає  обставини , що  склалися , та  подає  інформацію  про  вжиті  заходи , причини  виникнення  та  результати  ліквідації  наслідків  НС </w:t>
      </w:r>
      <w:r>
        <w:rPr>
          <w:b/>
          <w:bCs/>
          <w:szCs w:val="2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</w:t>
      </w:r>
      <w:r>
        <w:rPr>
          <w:b/>
          <w:szCs w:val="28"/>
        </w:rPr>
        <w:t>.2.3.    Керівник робіт з ліквідації наслідків надзвичайної ситуації</w:t>
      </w:r>
      <w:r>
        <w:rPr>
          <w:szCs w:val="28"/>
        </w:rPr>
        <w:t xml:space="preserve">  (заступник  селищного  голови  з  питань  діяльності  виконавчих  органів)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иїжджає на місце виникнення надзвичайної ситуації та здійснює  безпосереднє  керівництво  організацією та проведенням робіт у зоні  надзвичайної ситуації </w:t>
      </w:r>
      <w:r>
        <w:rPr>
          <w:b/>
          <w:bCs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</w:t>
      </w:r>
      <w:r>
        <w:rPr>
          <w:szCs w:val="28"/>
        </w:rPr>
        <w:t xml:space="preserve"> </w:t>
      </w:r>
      <w:r>
        <w:rPr>
          <w:szCs w:val="28"/>
        </w:rPr>
        <w:t>утворює штаб, призначає начальника штабу та організовує його роботу, дає розпорядження щодо проведення аварійно-рятувальних та інших  невідкладних робіт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уточнює завдання суб’єктам, задіяним до ліквідації наслідків  надзвичайної ситуації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рганізовує через штаб виконання таких заходів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уточнює  визначення зони ураження надзвичайної ситуації, кількості і місць  перебування в ній людей, організовує їх рятування та надання медичної  допомоги;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збирання даних про обстановку в зоні надзвичайної ситуації, їх аналіз  та узагальнення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изначає   головний  напрям щодо   ліквідації наслідків надзвичайної   ситуації</w:t>
      </w:r>
      <w:r>
        <w:rPr>
          <w:b/>
          <w:bCs/>
          <w:szCs w:val="28"/>
        </w:rPr>
        <w:t xml:space="preserve"> 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b/>
          <w:szCs w:val="28"/>
        </w:rPr>
        <w:t>4.2.4.  Штаб  з ліквідації наслідків надзвичайної ситуації</w:t>
      </w:r>
      <w:r>
        <w:rPr>
          <w:szCs w:val="28"/>
        </w:rPr>
        <w:t xml:space="preserve"> </w:t>
      </w:r>
      <w:r>
        <w:rPr>
          <w:b/>
          <w:szCs w:val="28"/>
        </w:rPr>
        <w:t>:</w:t>
      </w:r>
      <w:r>
        <w:rPr>
          <w:szCs w:val="28"/>
        </w:rPr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координує діяльність структурних підрозділів виконкому  селищної  ради ,  підприємств, установ  та організацій, пов'язану з виконанням комплексу робіт з ліквідації наслідків  надзвичайної ситуації  та </w:t>
      </w:r>
      <w:r>
        <w:rPr/>
        <w:t xml:space="preserve">організовує  виконання таких заходів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визначення зони ураження надзвичайної ситуації, кількості і місць перебування в ній людей, організовує їх рятування та надання медичної допомог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збирання даних про обстановку в зоні надзвичайної ситуації, їх аналіз та узагальнення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изначення головного напряму ліквідації наслідків надзвичайної  ситуації, прийняття рішення щодо проведення аварійно-рятувальних робіт, захисту населення і території від наслідків надзвичайної ситуації та забезпечення життєдіяльності постраждалих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розроблення оперативних планів заходів з ліквідації наслідків надзвичайної ситуації, зосередження в районі надзвичайної ситуації необхідних сил і технічних засобів та своєчасне введення їх у дію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визначення кількості і складу аварійно-рятувальних формувань, необхідних для ліквідації наслідків надзвичайної ситуації, порядку і строків їх залучення згідно з планами реагування на надзвичайні ситуації і планами взаємодії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  <w:r>
        <w:rPr/>
        <w:t>організація взаємодії аварійно-рятувальних служб та формувань, залучених до ліквідації наслідків надзвичайної ситуації, з метою ефективного використання їх потенціалу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>керівництво аварійно-рятувальними та іншими невідкладними роботам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>ведення обліку робіт, що були проведені аварійно-рятувальними службами та формуваннями під час ліквідації наслідків надзвичайної ситуації 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>ведення обліку загиблих та постраждалих унаслідок надзвичайної ситуації;                      інформування населення про наслідки та прогноз розвитку надзвичайної ситуації, хід її ліквідації та правила поведінки в зоні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</w:t>
      </w:r>
      <w:r>
        <w:rPr/>
        <w:t xml:space="preserve">проведення евакуаційних заходів, крім загальної або часткової евакуації населення;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>зупинення діяльності об’єктів, що розташовані в зоні надзвичайної ситуації, незалежно від форми власності і підпорядкування, введення обмеженого доступу на територію цієї зон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>залучення в установленому порядку до проведення робіт аварійно-рятувальних формувань, громадських організацій та окремих громадян за їх згодою, необхідних транспортних та інших технічних засобів підприємств, установ та організацій незалежно від форми власності та підпорядкування, які перебувають у зоні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 </w:t>
      </w:r>
      <w:r>
        <w:rPr/>
        <w:t>зупинення аварійно-рятувальних робіт у разі підвищення рівня загрози життю рятувальників та інших осіб, які беруть участь у ліквідації наслідків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>організовує взаємодію органів управління і сил цивільного захисту, що залучаються до ліквідації наслідків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>організовує з метою першочергового життєзабезпечення постраждалих  та оперативної ліквідації наслідків надзвичайної ситуації контроль за виконанням усіх видів забезпечення під час дій у зоні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>організовує забезпечення, контроль та координацію робіт, пов’язаних із здійсненням заходів безпеки під час проведення аварійно-рятувальних та інших невідкладних робіт.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</w:t>
      </w:r>
      <w:r>
        <w:rPr/>
        <w:t xml:space="preserve">4.2.5. </w:t>
      </w:r>
      <w:r>
        <w:rPr>
          <w:b/>
        </w:rPr>
        <w:t>Виконком селищної ради: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>організує  життєзабезпечення населення в зоні надзвичайної ситуації, на маршрутах евакуації та в місцях розміщення евакуйованого населення, за встановленими нормами і нормативами, включаючи забезпечення водою, продуктами харчування, предметами першої необхідності, місцем для тимчасового проживання, медичними виробами, лікарськими засобами та комунально-побутовими послугами, а також транспортне та інформаційне забезпечення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 xml:space="preserve">забезпечує  стале функціонування об'єктів економіки та життєзабезпечення і надання послуг населенню;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 xml:space="preserve">організовує  постійний контроль за станом довкілля на території, що зазнала впливу наслідків надзвичайної ситуації, обстановкою на аварійних об'єктах і прилеглій до них території через державну систему моніторингу довкілля;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</w:t>
      </w:r>
      <w:r>
        <w:rPr/>
        <w:t>готує  інформацію до вищих органів влади щодо рівня надзвичайної ситуації та вжитих заходів, пов'язаних із реагуванням на цю ситуацію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</w:t>
      </w:r>
      <w:r>
        <w:rPr/>
        <w:t>організовує  оповіщення населення та надання йому необхідних рекомендацій щодо поведінки в умовах, які склалися.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 xml:space="preserve">4.2.6. </w:t>
      </w:r>
      <w:r>
        <w:rPr>
          <w:b/>
        </w:rPr>
        <w:t>Спеціальна комісія з ліквідації наслідків надзвичайної ситуації</w:t>
      </w:r>
      <w:r>
        <w:rPr/>
        <w:t xml:space="preserve"> </w:t>
      </w:r>
      <w:r>
        <w:rPr>
          <w:b/>
        </w:rPr>
        <w:t>техногенного та природного характеру місцевого  рівня</w:t>
      </w:r>
      <w:r>
        <w:rPr/>
        <w:t xml:space="preserve">  (при її створенні) :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>координує діяльність структурних підрозділів  органу місцевого самоврядування, підприємств, установ та організацій, пов'язану з виконанням комплексу робіт з ліквідації наслідків надзвичайної ситуації, забезпечення життєдіяльності постраждалого населення, функціонування об'єктів соціальної, комунально-побутової, промислової та аграрної сфери, проведення відбудовних робіт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 </w:t>
      </w:r>
      <w:r>
        <w:rPr/>
        <w:t>визначає першочергові заходи щодо проведення рятувальних та інших невідкладних робіт у зоні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>організовує роботу щодо ліквідації надзвичайної ситуації та визначає комплекс заходів щодо ліквідації її наслідків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>залучає до проведення робіт з ліквідації наслідків надзвичайної ситуації відповідні аварійно-рятувальні, транспортні, будівельні, медичні та інші формування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 xml:space="preserve">вносить на розгляд сесії селищної ради,  до  підприємств, установ  та організацій  пропозиції стосовно виділення додаткових коштів для здійснення першочергових заходів щодо ліквідації наслідків надзвичайної ситуації;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 xml:space="preserve">вивчає ситуацію, що склалася, та готує інформацію ДСНС, селищному голові,  про вжиття заходів реагування на надзвичайну ситуацію, причини її виникнення.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>організовує роботу, пов'язану з визначенням розміру збитків унаслідок надзвичайної ситуації, та затверджує відповідні акт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>організовує інформування населення про стан справ, наслідки та прогноз розвитку надзвичайної ситуації, хід ліквідації та правила поведінк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>організовує проведення моніторингу стану довкілля на території, що зазнала впливу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>здійснює прогноз розвитку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 xml:space="preserve">вносить керівництву місцевого органу виконавчої влади, органу місцевого самоврядування, підприємства, установи та організації пропозиції про заохочення осіб, які брали участь у розробленні та здійсненні заходів щодо ліквідації наслідків надзвичайної ситуації та проведенні відбудовних робіт;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</w:t>
      </w:r>
      <w:r>
        <w:rPr/>
        <w:t>організовує надання допомоги потерпілим та сім'ям загиблих унаслідок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>виконує інші необхідні функції з ліквідації наслідків надзвичайної ситуації у межах своїх повноважень.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 xml:space="preserve">4.2.7. </w:t>
      </w:r>
      <w:r>
        <w:rPr>
          <w:b/>
        </w:rPr>
        <w:t>Керівники  спеціалізованих служб цивільного захисту:</w:t>
      </w:r>
    </w:p>
    <w:p>
      <w:pPr>
        <w:pStyle w:val="Normal"/>
        <w:widowControl w:val="false"/>
        <w:autoSpaceDE w:val="false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 </w:t>
      </w:r>
      <w:r>
        <w:rPr/>
        <w:t>дають розпорядження на переведення підпорядкованих органів управління та сил цивільного захисту до функціонування в режимі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>за сигналом оповіщення прибувають на засідання місцевої  комісії з питань ТЕБ та НС доповідають про кількість і стан установ і підприємств , які перебувають у зоні надзвичайної ситуації та які заходи вживаються щодо забезпечення їх стійкого функціонування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 xml:space="preserve">формують оперативні групи (з числа працівників органу управління) та направляють  їх для проведення розвідки та  організації роботи; 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 xml:space="preserve">інформують керівника робіт з ліквідації наслідків надзвичайної ситуації про результати досліджень;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 xml:space="preserve">забезпечують розміщення, харчування і відпочинок особового складу;          забезпечують інженерний, медичний, радіаційно-хімічний захист і евакуацію працівників підпорядкованих установ і підприємств із зони надзвичайної ситуації у разі виникнення загрози для їх життя і здоров’я; </w:t>
      </w:r>
    </w:p>
    <w:p>
      <w:pPr>
        <w:pStyle w:val="Normal"/>
        <w:widowControl w:val="false"/>
        <w:autoSpaceDE w:val="false"/>
        <w:ind w:left="60" w:firstLine="615"/>
        <w:jc w:val="both"/>
        <w:rPr/>
      </w:pPr>
      <w:r>
        <w:rPr/>
        <w:t>узгоджують з патрульно-постовою службою СПД № 1  ВП №1 Кременчуцького РУП ГУ  Національної поліції України у Полтавській області  маршрути введення і виведення сил у зону надзвичайної ситуації і порядок їх супроводу;          організовують взаємодію зі штабом з ліквідації наслідків надзвичайної ситуації, галузевими органами управління вищого рівня, територіальними й обласними органами управління та іншими взаємодіючими структурам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 xml:space="preserve">готують пропозиції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, що залучаються до таких робіт і заходів періодично інформують населення про режим роботи і стан об’єктів підпорядкованої галузі;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 </w:t>
      </w:r>
      <w:r>
        <w:rPr/>
        <w:t>щодня, згідно з установленим регламентом, здійснюють інформування штабу з ліквідації наслідків надзвичайної ситуації про стан відновлювальних робіт; щодня, до завершення відновних робіт, інформують селищного  голову  про обсяги виконаних робіт, освоєння коштів і проблемні питання; звертаються, за необхідності, до відповідного органу управління у порядку, визначеному чинним законодавством у сфері цивільного захисту, щодо надання додаткової допомоги; здійснюють контроль за проведенням визначених заходів.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  </w:t>
      </w:r>
      <w:r>
        <w:rPr/>
        <w:t>4.3. У режимі надзвичайного стану виконують завдання відповідно до Закону України «Про правовий режим надзвичайного стану».</w:t>
      </w:r>
    </w:p>
    <w:p>
      <w:pPr>
        <w:pStyle w:val="Normal"/>
        <w:widowControl w:val="false"/>
        <w:autoSpaceDE w:val="false"/>
        <w:ind w:left="288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left="288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ДІЛ  V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Управління під час ліквідації наслідків надзвичайної ситуації 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5.1. До прибуття керівника робіт з ліквідації наслідків надзвичайної ситуації його обов’язки виконує керівник підрозділу (служби, формування) сил цивільного захисту, який прибув до зони надзвичайної ситуації перши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Якщо надзвичайна ситуація сталася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на потенційно небезпечному об’єкті або об’єкті підвищеної небезпеки до прибуття керівника робіт з ліквідації наслідків надзвичайної ситуації, його обов’язки виконує  особа старшого інженерно-технічного персоналу, яка перебуває на зміні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2. У разі ліквідації наслідків надзвичайної ситуації, яка за характером та наслідками не потребує спеціального призначення керівника робіт з ліквідації наслідків надзвичайної ситуації, обов’язки такого керівника забезпечує керівник аварійно-рятувальної служби, що виконує завдання з ліквідації наслідків цієї надзвичайної ситуації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3. Рішення керівника робіт з ліквідації наслідків надзвичайної ситуації оформляється розпорядженням. Підготовка рішень керівника робіт з ліквідації наслідків надзвичайної ситуації, їх реєстрація в установленому порядку після підписання, доведення до виконавців і контроль за їх виконанням здійснюється штабо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4. Рішення керівника робіт з ліквідації наслідків надзвичайної ситуації є обов’язковими для виконання всіма суб’єктами, які беруть участь у ліквідації наслідків надзвичайної ситуації, а також громадянами і суб’єктами господарювання, що перебувають у зоні надзвичайної ситуації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5. Після ліквідації наслідків надзвичайної ситуації керівник робіт з ліквідації наслідків надзвичайної ситуації надає селищному  голові  пропозицію щодо переведення органів управління і сил цивільного захисту  до функціонування у режимі повсякденного функціонування, та надалі - звіт про прийняті рішення і перебіг подій під час ліквідації наслідків надзвичайної ситуації та видає розпорядження про ліквідацію штабу з ліквідації наслідків надзвичайної ситуації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 xml:space="preserve"> </w:t>
      </w:r>
      <w:r>
        <w:rPr>
          <w:b/>
        </w:rPr>
        <w:t xml:space="preserve">РОЗДІЛ VI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лучення сил цивільного захисту і проведення аварійно-рятувальних та інших невідкладних робіт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6.1. У разі виникнення надзвичайних ситуацій на території громади  для проведення аварійно-рятувальних та інших невідкладних робіт залучаються сили та засоби, перелік яких наданий у додатк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6.2. На час ліквідації наслідків надзвичайної ситуації у підпорядкування керівника робіт з ліквідації наслідків надзвичайної ситуації переходять усі аварійно-рятувальні служби, що залучаються до ліквідації таких наслідкі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6.3. Залучення сил цивільного захисту до ліквідації наслідків надзвичайних ситуацій здійснюється згідно з планами реагування на надзвичайні ситуації, планами взаємодії органів управління та сил цивільного захисту у разі виникнення надзвичайних ситуацій, а також планами локалізації і ліквідації наслідків аварійних ситуаці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6.4. Рішення про залучення сил цивільного захисту приймають органи управління, яким підпорядковані такі сили, на підставі звернень виконкому селищної ради , суб’єктів господарювання, на території яких виникла надзвичайна ситуація приймає  керівник робіт з ліквідації наслідків надзвичайної ситуації відповідно до її рівн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6.5. У надзвичайних ситуаціях органи управління та сили функціональних підсистем підпорядковуються органам управління територіальної підсистеми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РОЗДІЛ VII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Організація взаємодії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7.1. Для своєчасного запобігання виникненню надзвичайних ситуацій і ефективного реагування на них, узгодження спільних дій органів управління, служб і формувань міжвідомчого угруповання сил організовується взаємодія органів управління і сил цивільного захист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7.2. Органи управління цивільного захисту відповідно до своїх повноважень взаємодіють на підставі завчасно розроблених планів реагування на надзвичайні ситуації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7.3. Органи управління зобов’язані: визначити взаємодіючі органи управління, склад і кількість сил та засобів під час проведення пошуково-рятувальних робіт, відселення населення, надання допомоги постраждалим; встановити порядок оповіщення, організації зв’язку, приведення у готовність органів управління, чергових сил та засобів під час проведення пошукових робіт, допоміжне виділення сил та засобів, управління силами та засобами, узгодження сумісних дій під час проведення пошуково-рятувальних робіт, надання допомоги постраждалим, відселення населення; узгодити питань всебічного забезпечення дій; визначити основні напрямки роботи і зосередження на їх виконанні взаємодіючих органів управління та си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/>
        <w:t xml:space="preserve">       </w:t>
      </w:r>
      <w:r>
        <w:rPr/>
        <w:t>7.4. У разі змін обстановки і необхідності виконання нових завдань порядок взаємодії уточнюється.</w:t>
      </w:r>
    </w:p>
    <w:p>
      <w:pPr>
        <w:pStyle w:val="Normal"/>
        <w:widowControl w:val="false"/>
        <w:autoSpaceDE w:val="false"/>
        <w:ind w:left="2880" w:firstLine="72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ind w:left="2880" w:firstLine="720"/>
        <w:jc w:val="both"/>
        <w:rPr>
          <w:szCs w:val="28"/>
        </w:rPr>
      </w:pPr>
      <w:r>
        <w:rPr>
          <w:b/>
          <w:bCs/>
          <w:szCs w:val="28"/>
        </w:rPr>
        <w:t>РОЗДІЛ VII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</w:t>
      </w:r>
      <w:r>
        <w:rPr>
          <w:b/>
          <w:bCs/>
          <w:szCs w:val="28"/>
        </w:rPr>
        <w:t>Організація основних видів забезпечення під час проведення лікувально-рятувальних та інших невідкладних робіт і ліквідації наслідків  надзвичайної ситуації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1. Розвідк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безпечення моніторингу довкілля за зміною ступеня зараженості (забруднення) об’єктів зовнішнього середовища, особового складу спеціалізованих формувань, техніки, що ведуть рятувальні роботи, радіоактивними, хімічними речовинами, біологічними патогенними агентами в районах надзвичайних ситуацій  на територіях, які до них прилягають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иявлення загальної, хімічної, пожежної, інженерної, медичної обстановки та санітарно-епідемічної ситуації в районах надзвичайних ситуації для визначення умов та обсягу заходів щодо проведення рятувальних та інших невідкладних робіт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тановлення місць перебування людей, які постраждали при надзвичайній ситуації, визначення засобів порятунку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троль за обстановкою і санітарно-епідеміологічним станом районів, розміщенням відселеного з небезпечних зон населенн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ведення розвідки і спостереження відповідно до порядків взаємодії залучаються відомчі (об’єктові) формуванн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) радіаційної і хімічної розвідки       -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) пожежної розвідки  -    </w:t>
      </w:r>
      <w:r>
        <w:rPr>
          <w:szCs w:val="28"/>
        </w:rPr>
        <w:t>8 Державного пожежно–рятувального поста  (смт Семенівка)  2 Державного пожежно-рятувального загону (м. Кременчук )</w:t>
      </w:r>
      <w:r>
        <w:rPr/>
        <w:t xml:space="preserve">  ГУ ДСНС України у Полтавській області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інженерної розвідки       -    </w:t>
      </w:r>
      <w:r>
        <w:rPr>
          <w:szCs w:val="28"/>
        </w:rPr>
        <w:t xml:space="preserve">8 Державного пожежно–рятувального поста  (смт Семенівка)  2 Державного пожежно-рятувального загону (м. Кременчук )  </w:t>
      </w:r>
      <w:r>
        <w:rPr/>
        <w:t xml:space="preserve">ГУ ДСНС України у Полтавській області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медичної та санітарно-епідемічної розвідки – КП «Семенівська лікарня» Семенівської селищної ради та Оболонської сільської ради 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) ветеринарно-санітарної та фітосанітарної розвідки   - Семенівське управління ГУ Держпродспоживслужби у Полтавській області 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) метео- і гідрологічної розвідки   -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2. Інженерне забезпеченн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едення інженерної розвідки й оцінки обсягу інженерних робіт у районі надзвичайної ситуації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рганізація дорожньо-мостового забезпечення дій сил, що ведуть рятувальні роботи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лучення сил і засобів для проведення аварійно-рятувальних та інших невідкладних робіт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иконання комплексу інженерних організаційних та практичних заходів із ліквідації наслідків аварій і пошкоджень  систем енергопостачання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безпечення проїзду по завалених  чи зруйнованих ділянках доріг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иконання інженерних робіт під час локалізації і ліквідації аварії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о виконання завдань інженерного забезпечення  залучаються сили і засоби    </w:t>
      </w:r>
      <w:r>
        <w:rPr>
          <w:szCs w:val="28"/>
        </w:rPr>
        <w:t xml:space="preserve">8 Державного пожежно–рятувального поста  (смт Семенівка)  2 Державного пожежно-рятувального загону (м. Кременчук )  </w:t>
      </w:r>
      <w:r>
        <w:rPr/>
        <w:t>ГУ ДСНС України у Полтавській області , а також  підприємства  і організації  відповідно до планів реагування та рішень керівника з ліквідації наслідків НС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3. Радіаційне, хімічне та біологічне забезпечення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Організація і виконання заходів хімічного забезпечення покладається на:    </w:t>
      </w:r>
      <w:r>
        <w:rPr>
          <w:szCs w:val="28"/>
        </w:rPr>
        <w:t xml:space="preserve">8 Державний пожежно–рятувальний  пост  (смт Семенівка)  2 Державного пожежно-рятувального загону (м. Кременчук ) </w:t>
      </w:r>
      <w:r>
        <w:rPr/>
        <w:t>Головного управління  ДСНС України у  Полтавській області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4. Гідрометеорологічне забезпечення:   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5. Матеріально-технічне забезпеченн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проведення заходів матеріально-технічного забезпечення використовуються стаціонарні підприємства  громадського харчування , склади ПММ, автозаправні станції, станції технічного обслуговування автомобільної техніки  за рішенням селищного  голови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рганізація всебічного забезпечення потерпілого населення покладається на виконком селищної ради</w:t>
      </w:r>
    </w:p>
    <w:p>
      <w:pPr>
        <w:pStyle w:val="Normal"/>
        <w:jc w:val="both"/>
        <w:rPr/>
      </w:pPr>
      <w:r>
        <w:rPr/>
        <w:t>.          До виконання заходів залучаються сили і засоби спеціалізованих служб цивільного захисту територіальної громади  залежно від обстановки, що склалася.                       Технічне забезпечення організовується з метою підтримання в справному стані та постійній готовності до використання всіх видів робіт автотранспортної, інженерної та іншої спеціальної технік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безпечення паливно-мастильними матеріалами організовується для повного та своєчасного забезпечення автотранспортної та спеціальної техніки, яка залучається для вирішення завдань із запобігання і ліквідації надзвичайної ситуації та її наслідків. Забезпечення паливно-мастильними матеріалами під час проведення рятувальних та інших невідкладних робіт організовується спеціалізованою службою  через підприємства та організації, з якими укладені відповідні договори, з мережею автозаправних станцій для місцевого  матеріального резерв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одовольче забезпечення та забезпечення питною водою і водою для приготування їжі організовується для забезпечення гарячою їжею, а за відсутності можливості її приготування – сухим пайком, особового складу формувань у районах проведення рятувальних та інших невідкладних робіт. Питною водою та водою для приготування їжі забезпечується особовий склад підрозділів і формувань, задіяних до проведення аварійно-рятувальних та інших невідкладних робіт, потерпілого населення в районах проведення робіт та розміщення евакуйованого населення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8.6. Транспортне забезпечення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ранспортне забезпечення аварійно-рятувальних та інших невідкладних робіт організовується дл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ивозу із осередку  ураження і району стихійного лиха населення,            перевезення рятувальних підрозділів до районів (об’єктів) проведення аварійно-рятувальних та інших невідкладних робіт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ідвіз у райони надзвичайної ситуації матеріально-технічного майна для забезпечення аварійно-рятувальних та інших невідкладних робіт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ішення на залучення формувань транспортної служби до виконання аварійно-рятувальних та інших невідкладних робіт приймає  селищний  голова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 виконання завдань цивільного захисту залучаються всі  перевізники,  які знаходяться на території селищної ради. Управління транспортним забезпеченням здійснює керівник з ліквідації наслідків Н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необхідності  перевезення з районів надзвичайної ситуації здійснюються в два етап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7. Медичне забезпечення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иконання невідкладних медичних, санітарно-гігієнічних та  протиепідемічних (профілактичних) заходів, у разі виникнення надзвичайної  ситуації, з метою збереження життя та здоров’я населення громади  та  особового складу аварійно-рятувальних формувань, забезпечення санітарного та епідемічного благополуччя населення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лучення сил та засобів служби медицини катастроф (при її наявності) до надання  екстреної медичної допомоги постраждалим, здійснення сортування  постраждалих, організація евакуації постраждалих у разі виникнення   надзвичайних ситуацій до закладів охорони здоров’я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організація роботи закладів охорони здоров’я  на  території  громади   під час прийому;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рганізація та здійснення медичних профілактичних заходів серед  населення та особового складу підрозділів та формувань ,  задіяних до ліквідації надзвичайних ситуацій та їх наслідкі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дійснення інших заходів медичного захисту насел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Ліжковий фонд   Семенівської селищної територіальної  громади  складає  87  ліжок 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8.8. </w:t>
      </w:r>
      <w:r>
        <w:rPr>
          <w:bCs/>
          <w:szCs w:val="28"/>
        </w:rPr>
        <w:t>Інформаційне забезпечення</w:t>
      </w:r>
      <w:r>
        <w:rPr>
          <w:b/>
          <w:bCs/>
          <w:szCs w:val="28"/>
        </w:rPr>
        <w:t xml:space="preserve"> </w:t>
      </w:r>
      <w:r>
        <w:rPr>
          <w:szCs w:val="28"/>
        </w:rPr>
        <w:t>організовується прес-службою  виконавчого   комітету    Семенівської  селищної  ради   та спеціальною  комісією з ліквідації наслідків надзвичайної ситуації техногенного та  природного характеру (у разі її утворення) з метою своєчасного та  об’єктивного інформування населення про обстановку у зоні НС, хід   ліквідації її наслідків та можливий розвиток поді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8.9. Охорона публічного (громадського) порядку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З метою оперативного керівництва силами і засобами    встановлення взаємодії з органами місцевого самоврядування,   надання   всебічної допомоги постраждалому населенню до місця виникнення НС   направляється оперативна група   Семенівського сектору   поліцейської   діяльності №1   ВП № 1 Кременчуцького  РУП   ГУ  НП України у  Полтавській  області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</w:t>
      </w:r>
      <w:r>
        <w:rPr>
          <w:bCs/>
          <w:szCs w:val="28"/>
        </w:rPr>
        <w:t>Основні завдання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надання допомоги в оповіщенні населення  громади  , що  потрапляє в зону НС;  забезпечення режиму допуску до району НС і охорона громадського   порядку на цій території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регулювання дорожнього руху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участь у роботі комісій із обліку втрат насел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Заступник  селищного  голови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з  питань діяльності  виконавчих  органів                С  М  ПОЛУПАН          </w:t>
      </w:r>
      <w:r>
        <w:rPr>
          <w:rFonts w:cs="Calibri" w:ascii="Calibri" w:hAnsi="Calibri"/>
          <w:szCs w:val="28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737" w:gutter="0" w:header="567" w:top="62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01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9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3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8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7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1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1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8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2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06:00Z</dcterms:created>
  <dc:creator>1</dc:creator>
  <dc:description/>
  <cp:keywords/>
  <dc:language>en-US</dc:language>
  <cp:lastModifiedBy>User</cp:lastModifiedBy>
  <cp:lastPrinted>2021-06-22T10:30:00Z</cp:lastPrinted>
  <dcterms:modified xsi:type="dcterms:W3CDTF">2021-06-29T05:06:00Z</dcterms:modified>
  <cp:revision>31</cp:revision>
  <dc:subject/>
  <dc:title>ХАРАКТЕРИЗУЮЧІ</dc:title>
</cp:coreProperties>
</file>