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друг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 грудня  2019  року</w:t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/>
        <w:t xml:space="preserve"> </w:t>
      </w:r>
      <w:r>
        <w:rPr>
          <w:b/>
          <w:sz w:val="28"/>
          <w:szCs w:val="28"/>
          <w:lang w:val="uk-UA"/>
        </w:rPr>
        <w:t>Про затвердження  лімітів використання пально-мастильних матеріалів та лімітів споживання енергоносіїв по  бюджетних установ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менівської селищної ра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Керуючись ст. 25, п. 20 ч. 1 ст. 26, ст.. 59 Закону України «Про місцеве самоврядування», за погодженням з постійною комісією з питань планування бюджету, фінансів та податків, 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ліміти  споживання енергоносіїв у фізичних обсягах по кожній бюджетній установі виконавчого комітету Семенівської селищної ради, виходячи з обсягів призначень, затверджених розпорядникам бюджетних коштів (Додаток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ліміти використання пально-мастильних матеріалів в бюджетних установах виконавчого комітету Семенівської селищної ради (Додаток № 1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відділ  економічного розвитку та інвестицій (З.В. Мартян) та  постійну  комісію з питань планування бюджету, фінансів, та податків (Л.В. Вакула).   </w:t>
      </w:r>
    </w:p>
    <w:p>
      <w:pPr>
        <w:pStyle w:val="Normal"/>
        <w:ind w:left="79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ЛИЩНИЙ ГОЛОВА                    </w:t>
        <w:tab/>
        <w:t xml:space="preserve">                  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24" w:leader="none"/>
        </w:tabs>
        <w:ind w:left="5529" w:hanging="0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left="5670" w:hanging="0"/>
        <w:jc w:val="both"/>
        <w:rPr/>
      </w:pPr>
      <w:r>
        <w:rPr/>
        <w:t xml:space="preserve">до рішення  52 сесії </w:t>
      </w:r>
    </w:p>
    <w:p>
      <w:pPr>
        <w:pStyle w:val="Normal"/>
        <w:tabs>
          <w:tab w:val="clear" w:pos="708"/>
          <w:tab w:val="left" w:pos="6824" w:leader="none"/>
        </w:tabs>
        <w:jc w:val="right"/>
        <w:rPr>
          <w:lang w:val="uk-UA"/>
        </w:rPr>
      </w:pPr>
      <w:r>
        <w:rPr/>
        <w:t>1 скликання від 13 грудня  2019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417"/>
        <w:gridCol w:w="992"/>
        <w:gridCol w:w="1099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лектроенерг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ній газ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енергонос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льно-мастильні матеріа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летти,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е, інформаційно-аналітичне та матеріально - технічне забезпечення діяльності обласної ради, районної у місті ради (у разі її створення), міської, селищної, сільської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2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дошкільної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тримання та забезпечення діяльності центрів соціальних служб для сім’ї, дітей та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безпечення діяльності бібліоте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рганізація благоустрою населених пунк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 58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42:00Z</dcterms:created>
  <dc:creator>111</dc:creator>
  <dc:description/>
  <cp:keywords/>
  <dc:language>en-US</dc:language>
  <cp:lastModifiedBy>Пользователь Windows</cp:lastModifiedBy>
  <cp:lastPrinted>2019-12-10T14:04:00Z</cp:lastPrinted>
  <dcterms:modified xsi:type="dcterms:W3CDTF">2020-09-30T06:47:00Z</dcterms:modified>
  <cp:revision>13</cp:revision>
  <dc:subject/>
  <dc:title/>
</cp:coreProperties>
</file>