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85140" cy="66611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идцять друга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6 березня 2018  року                                      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</w:t>
        <w:br/>
        <w:t xml:space="preserve">до показників бюджету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менівської селищної об’єднаної </w:t>
        <w:br/>
        <w:t>територіальної громади на 2018 рік</w:t>
        <w:br/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26 Закону України «Про місцеве самоврядування в Україні» та ст.78, 14,23,72   Бюджетного кодексу Україн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лищна рада,  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</w:p>
    <w:p>
      <w:pPr>
        <w:pStyle w:val="Normal"/>
        <w:tabs>
          <w:tab w:val="clear" w:pos="708"/>
          <w:tab w:val="left" w:pos="6090" w:leader="none"/>
        </w:tabs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Внести зміни та доповнення до рішення селищної ради 28 сесії 1 скликання від 22.12.2017 року «Про бюджет Семенівської селищної об’єднаної територіальної громади на 2018 рік »   згідно з додатками 1-6. </w:t>
      </w:r>
    </w:p>
    <w:p>
      <w:pPr>
        <w:pStyle w:val="Normal"/>
        <w:ind w:firstLine="709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Організацію виконання покласти на відділ економічного розвитку та інвестицій (внести відповідні зміни)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 цього рішення покласти на постійну комісію з питань планування бюджету, фінансів та подат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Додатки 1-6 д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ього рішення є невід’ємною його частиною.</w:t>
      </w:r>
    </w:p>
    <w:p>
      <w:pPr>
        <w:pStyle w:val="Normal"/>
        <w:tabs>
          <w:tab w:val="clear" w:pos="708"/>
          <w:tab w:val="left" w:pos="6090" w:leader="none"/>
        </w:tabs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16"/>
      <w:ind w:firstLine="708"/>
      <w:jc w:val="both"/>
    </w:pPr>
    <w:rPr>
      <w:szCs w:val="20"/>
      <w:lang w:val="uk-UA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6:34:00Z</dcterms:created>
  <dc:creator>111</dc:creator>
  <dc:description/>
  <cp:keywords/>
  <dc:language>en-US</dc:language>
  <cp:lastModifiedBy>Tanya</cp:lastModifiedBy>
  <cp:lastPrinted>2017-12-22T08:32:00Z</cp:lastPrinted>
  <dcterms:modified xsi:type="dcterms:W3CDTF">2018-03-14T11:33:00Z</dcterms:modified>
  <cp:revision>9</cp:revision>
  <dc:subject/>
  <dc:title/>
</cp:coreProperties>
</file>