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сьома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3»  вересня  2018 року</w:t>
        <w:tab/>
        <w:tab/>
        <w:tab/>
        <w:tab/>
        <w:tab/>
        <w:t xml:space="preserve">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в натурі (на місцевості) меж земельних ділянок для передачі їх у користування, керуючись ст.ст. 12, 122, 123 Земельного кодексу України, ст.ст. 25, 55 Закону України «Про землеустрій», ст.ст. 26, 59 Закону України «Про місцеве самоврядування в Україні», та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їх користування   наступним громадянам: </w:t>
      </w:r>
    </w:p>
    <w:p>
      <w:pPr>
        <w:pStyle w:val="TextBodyIndent"/>
        <w:ind w:left="1320" w:right="-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илипенко Інні Миколаївні, жительці смт. Семенівка,                           пров. Український, 3 – на земельну ділянку в смт. Семенівка по            пров. Український, 3, орієнтовною площею 0,08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Федорченко Наталії Сергіївні, жительці с. Панівнівка,                                вул. М.А. Шудрі, 21 – на земельну ділянку в с. Панівнівка по                            вул. М.А. Шудрі, 21,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юбі Олександру Григоровичу, жителю смт. Семенівка,                     пров. Піонерський, 17 та Дзюбі Наталії Василівні, жительці                смт. Семенівка, пров. Піонерський,17 у спільне користування згідно права власності на житловий будинок та надвірні будівлі, які перебувають у спільній частковій власності: 1/2 у гр. Дзюби Олександра Григоровича та 1/2 у  гр. Дзюби Наталії Василівни, – на земельну ділянку в смт. Семенівка по пров. Піонерський, 17, орієнтовною площею 0,06 га, без виділення часток в натурі на місцев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юковій Надії Андріївні, жительці с. Паніванівка, вул. Млинова, 13 – на земельну ділянку в с. Паніванівка по вул. М.А.Шудрі, 17,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ютюнник Ганні Федорівні, жительці с. Тарасівка, вул. Берегова,15 – на земельну ділянку в с. Тарасівка по вул. Берегова,15, орієнтовною площею 0,25 г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аньку Дмитру Григоровичу, жителю м. Харків, вул. Зернова, 6-7, кв. 95 та Мазанько Світлані Іванівні, жительці м. Харків, вул. Зернова, 6-7, кв. 95 у спільне користування згідно права власності на житловий будинок та надвірні будівлі, які перебувають у спільній частковій власності: 1/2 у гр. Мазанька Дмитра Григоровича та 1/2 у гр. Мазанько Світлани Іванівни, – на земельну ділянку в с. Паніванівка по вул. Дружби, 9, орієнтовною площею 0,25 га, без виділення часток в натурі на місцев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 для городництва, із земель сільськогосподарського призначення для передачі  у їх користування  на умовах оренди наступним громадянам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Харченку Вадиму Борисовичу, жителю м. Кременчук,                        квартал 295, кв. 4 – на земельну ділянку комунальної власності за межами с. Веселий Поділ площею 6,6057 га з кадастровим номером 5324581200:00:003:0013. </w:t>
      </w:r>
    </w:p>
    <w:p>
      <w:pPr>
        <w:pStyle w:val="TextBodyIndent"/>
        <w:ind w:left="132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>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8:00Z</dcterms:created>
  <dc:creator>пользователь</dc:creator>
  <dc:description/>
  <cp:keywords/>
  <dc:language>en-US</dc:language>
  <cp:lastModifiedBy>Home</cp:lastModifiedBy>
  <cp:lastPrinted>2017-07-19T09:52:00Z</cp:lastPrinted>
  <dcterms:modified xsi:type="dcterms:W3CDTF">2018-09-20T18:29:00Z</dcterms:modified>
  <cp:revision>21</cp:revision>
  <dc:subject/>
  <dc:title/>
</cp:coreProperties>
</file>