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27990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ПАТ «ПОЛТАВАОБЛЕНЕРГО» на виготовлення  технічної документації із землеустрою щодо  інвентаризації  земель </w:t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клопотання директора з питань забезпечення бізнесу  ПА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ОЛТАВАОБЛЕНЕРГО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стрийчук В.В. про надання дозволу на виготовлення технічної документації із землеустрою щодо інвентаризації земель, які перебувають у користуванні товариства згідно Державного акту  на право постійного користуванн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-ПЛ №001466), зареєстрованого в Книзі записів державних актів на право постійного користування землею за №28 від 28.11.2001, керуючись ст.ст. 12, 65, 123 Земельного кодексу України,            ст.ст. 25, 57 Закону України «Про землеустрій», ст.ст. 26, 59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 ПА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ОЛТАВАОБЛЕНЕРГО»  на виготовлення технічної документації із землеустрою щодо  інвентаризації земель загальною площею 0,9019 га, по вул. Пушкіна, 11 в  смт. Семенівка Семенівського району Полтавської області (під виробничими будівлями і спорудами бази філії товариства), які перебувають у користуванні товариства згідно Державного акту на право постійного користуванн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ПЛ №001466), зареєстрованого в Книзі записів державних актів на право постійного користування землею за №28 від 28.11.2001 рок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дати дозвіл  ПА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ОЛТАВАОБЛЕНЕРГО»  на виготовлення технічної документації із землеустрою щодо  інвентаризації земель загальною площею 0,1534 га в  смт. Семенівка Семенівського району Полтавської області (під виробничими будівлями і спорудами  бази філії товариства: ПС 35\10 кВ Семенівка), які перебувають у користуванні товариства згідно Державного акту  на право постійного користуванн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-ПЛ №001466), зареєстрованого в Книзі записів державних актів на право постійного користування землею за №28 від 28.11.2001 року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>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19:00Z</dcterms:created>
  <dc:creator>пользователь</dc:creator>
  <dc:description/>
  <cp:keywords/>
  <dc:language>en-US</dc:language>
  <cp:lastModifiedBy>Kolya</cp:lastModifiedBy>
  <cp:lastPrinted>2018-12-21T08:38:00Z</cp:lastPrinted>
  <dcterms:modified xsi:type="dcterms:W3CDTF">2019-04-11T06:59:00Z</dcterms:modified>
  <cp:revision>9</cp:revision>
  <dc:subject/>
  <dc:title/>
</cp:coreProperties>
</file>