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2095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березня    2017 року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 в ріше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від 20.03.1996 рок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несення змін в нумерацію житлов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ів по пров.Куйбишев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 зв»язку  з технічною помилкою, допущеною при підготовці рішення  виконавчого комітету про  внесення змін  в  нумерацію житлових будинків по пр.Куйбишева в смт.Семенівка  від 20.03. 1996 року виконком селищної ради ВИРІШИ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 в додаток № 1 рішення виконкому від 20.03.1996 року  та викласти   п.41 в новій редакції 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уменко Микола Іванович  - № будинку до упорядкування  пров.Куйбишева,  26 А , присвоєний   № будинку  пров.Куйбишева № 3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Л.МИЛАШЕВИЧ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47:00Z</dcterms:created>
  <dc:creator>USER001</dc:creator>
  <dc:description/>
  <cp:keywords/>
  <dc:language>en-US</dc:language>
  <cp:lastModifiedBy>USER001</cp:lastModifiedBy>
  <cp:lastPrinted>2017-03-29T10:48:00Z</cp:lastPrinted>
  <dcterms:modified xsi:type="dcterms:W3CDTF">2017-03-29T07:48:00Z</dcterms:modified>
  <cp:revision>3</cp:revision>
  <dc:subject/>
  <dc:title/>
</cp:coreProperties>
</file>