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 xml:space="preserve">ятдесят друга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3  грудня   </w:t>
      </w:r>
      <w:r>
        <w:rPr>
          <w:sz w:val="28"/>
          <w:szCs w:val="28"/>
        </w:rPr>
        <w:t>2019  року</w:t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их ділянок в натурі (на місцевості) у власність громадян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color w:val="000000"/>
          <w:sz w:val="28"/>
          <w:szCs w:val="28"/>
          <w:lang w:val="uk-UA"/>
        </w:rPr>
        <w:t>Колесніковій Анастасії Кузьмівні та Шапуренку Валерію Васильовичу – на земельну ділянку у спільну сумісну власність за адресою:                             вул. Незалежності, 27, смт. Семенівка Семенівського району Полтавської області,  площею 0,15 га, з кадастровим номером: 5324555100:30:005:019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ахацькій Наталії Петрівні – на земельну ділянку за адресою:                             вул. Горького, 21, смт. Семенівка Семенівського району Полтавської області, площею 0,1105 га, з кадастровим номером: 5324555100:30:006:011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ірошниченку Анатолію Івановичу – на земельну ділянку за адресою:                             вул. Набережна, 23, смт. Семенівка Семенівського району Полтавської області, площею 0,2500 га, з кадастровим номером: 5324583903:03:002:008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енко Тетяні Іванівні – на земельну ділянку за адресою:                             вул. Атамановського, 47, смт. Семенівка Семенівського району Полтавської області, площею 0,0928 га, з кадастровим номером: 5324555100:30:003:0192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енку Сергію Борисовичу – на земельну ділянку за адресою:                             вул. Дружби, 9, с. Паніванівка Семенівського району Полтавської області, площею 0,25 га, з кадастровим номером: 5324581204:04:001:035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ть Ларисі Сергіївні – на земельну ділянку за адресою:                             вул. Комарова, 13, с. Малі Липняги Семенівського району Полтавської області, площею 0,25 га, з кадастровим номером: 5324583903:03:002:008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нику Євгену Степановичу – на земельну ділянку за адресою:                             вул. Соборна, 57, смт. Семенівка Семенівського району Полтавської області, площею 0,0980 га, з кадастровим номером: 5324555100:30:001:043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итченко Наталії Валеріївні – на земельну ділянку за адресою:                             вул. Матросова, 64, смт. Семенівка Семенівського району Полтавської області, площею 0,0830 га, з кадастровим номером: 5324555100:30:003:019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рстюку Івану Григоровичу – на земельну ділянку за адресою:                             вул. Затишна, 5, смт. Семенівка Семенівського району Полтавської області, площею 0,1500 га, з кадастровим номером: 5324555100:30:002:020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рстюку Роману Івановичу – на земельну ділянку за адресою:                             вул. Затишна, 11, смт. Семенівка Семенівського району Полтавської області, площею 0,1500 га, з кадастровим номером: 5324555100:30:002:020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чан Світлані Вікторівні – на земельну ділянку за адресою:                             вул. Поповича, 3а, смт. Семенівка Семенівського району Полтавської області, площею 0,1022 га, з кадастровим номером: 5324555100:30:003:019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Турчину Володимиру Івановичу – на земельну ділянку за адресою:                             вул. Набережна, 14, смт. Семенівка Семенівського району Полтавської області, площею 0,1425 га, з кадастровим номером: 5324555100:30:003:019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ьницькому Віталію Миколайовичу – на земельну ділянку за адресою: пров. Шевченка, 2/103 смт. Семенівка Семенівського району Полтавської області, площею 0,15 га, з кадастровим номером: 5324555100:30:008:016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енко Інні Юріївні – на земельну ділянку за адресою: вул. Лесі Українки, 30 смт. Семенівка, Семенівського району Полтавської області, площею 0,1010 га, з кадастровим номером: 5324555100:30:008:019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рві Любов Володимирівні – на земельну ділянку за адресою: вул. Л. Толстого, 14 смт. Семенівка, Семенівського району Полтавської області, площею 0,14 га, з кадастровим номером: 5324555100:30:008:019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рві Миколі Григоровичу – на земельну ділянку за адресою: вул. Лесі Українки, 9 смт. Семенівка, Семенівського району Полтавської області, площею 0,15 га, з кадастровим номером: 5324555100:30:008:0192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есніковій Анастасії Кузьмівні та Шапуренку Валерію Васильовичу –земельну ділянку у спільну сумісну власність за адресою:                             вул. Незалежності, 27, смт. Семенівка Семенівського району Полтавської області,  площею 0,15 га, з кадастровим номером: 5324555100:30:005:019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хацькій Наталії Петрівні – земельну ділянку за адресою:                             вул. Горького, 21, смт. Семенівка Семенівського району Полтавської області, площею 0,1105 га, з кадастровим номером: 5324555100:30:006:011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ірошниченку Анатолію Івановичу – земельну ділянку за адресою:                             вул. Набережна, 23, смт. Семенівка Семенівського району Полтавської області, площею 0,2500 га, з кадастровим номером: 5324583903:03:002:0085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енко Тетяні Іванівні – земельну ділянку за адресою:                             вул. Атамановського, 47, смт. Семенівка Семенівського району Полтавської області, площею 0,0928 га, з кадастровим номером: 5324555100:30:003:0192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енку Сергію Борисовичу – земельну ділянку за адресою:                             вул. Дружби, 9, с. Паніванівка Семенівського району Полтавської області, площею 0,25 га, з кадастровим номером: 5324581204:04:001:035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Шуть Ларисі Сергіївні – земельну ділянку за адресою:                             вул. Комарова, 13, с. Малі Липняги Семенівського району Полтавської області, площею 0,25 га, з кадастровим номером: 5324583903:03:002:008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нику Євгену Степановичу – земельну ділянку за адресою:                             вул. Соборна, 57, смт. Семенівка Семенівського району Полтавської області, площею 0,0980 га, з кадастровим номером: 5324555100:30:001:043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итченко Наталії Валеріївні – земельну ділянку за адресою:                             вул. Матросова, 64, смт. Семенівка Семенівського району Полтавської області, площею 0,0830 га, з кадастровим номером: 5324555100:30:003:019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рстюку Івану Григоровичу – земельну ділянку за адресою:                             вул. Затишна, 5, смт. Семенівка Семенівського району Полтавської області, площею 0,1500 га, з кадастровим номером: 5324555100:30:002:020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рстюку Роману Івановичу – земельну ділянку за адресою:                             вул. Затишна, 11, смт. Семенівка Семенівського району Полтавської області, площею 0,1500 га, з кадастровим номером: 5324555100:30:002:020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чан Світлані Вікторівні – земельну ділянку за адресою:                             вул. Поповича, 3а, смт. Семенівка Семенівського району Полтавської області, площею 0,1022 га, з кадастровим номером: 5324555100:30:003:019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Турчину Володимиру Івановичу – земельну ділянку за адресою:                             вул. Набережна, 14, смт. Семенівка Семенівського району Полтавської області, площею 0,1425 га, з кадастровим номером: 5324555100:30:003:019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ьницькому Віталію Миколайовичу – земельну ділянку за адресою: пров. Шевченка, 2/103 смт. Семенівка Семенівського району Полтавської області, площею 0,15 га, з кадастровим номером: 5324555100:30:008:016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енко Інні Юріївні – земельну ділянку за адресою: вул. Лесі Українки, 30 смт. Семенівка, Семенівського району Полтавської області, площею 0,1010 га, з кадастровим номером: 5324555100:30:008:019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рві Любов Володимирівні – на земельну ділянку за адресою: вул. Л. Толстого, 14 смт. Семенівка, Семенівського району Полтавської області, площею 0,14 га, з кадастровим номером: 5324555100:30:008:019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рві Миколі Григоровичу – на земельну ділянку за адресою: вул. Лесі Українки, 9 смт. Семенівка, Семенівського району Полтавської області, площею 0,15 га, з кадастровим номером: 5324555100:30:008:0192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технічну документацію із землеустрою щодо  встановлення (відновлення) 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Бородатій Ганні Павлівні – на земельну ділянку за адресою:                             вул. Шевченка, 40, с. Малі Липняги Семенівського району Полтавської області, площею 0,6600 га, з кадастровим номером: 5324583903:03:002:008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ошниченку Анатолію Івановичу – на земельну ділянку за адресою:                             вул. Набережна, 23, смт. Семенівка Семенівського району Полтавської області, площею 0,6500 га, з кадастровим номером: 5324583903:03:002:008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ть Ларисі Сергіївні – на земельну ділянку за адресою:                             вул. Комарова, с. Малі Липняги Семенівського району Полтавської області, площею 1,17 га, з кадастровим номером: 5324583903:03:002:008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Тетяні Григорівні – на земельну ділянку за адресою:                             вул. Н. Курченко, б/н, с. Греблі Семенівського району Полтавської області, площею 0,5490 га, з кадастровим номером: 5324587605:05:001:013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о Олександрі Володимирівні – на земельну ділянку за адресою:                             вул. Дружби, б/н, с. Бадьорівка Семенівського району Полтавської області, площею 1,1700 га, з кадастровим номером: 5324587603:03:001:005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исенку Ігорю Петровичу – на земельну ділянку за адресою:                      вул. Чехова, смт. Семенівка, Семенівського району Полтавської області, площею 0,14 га, з кадастровим номером: 5324555100:30:008:019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сільськогосподарського призначення для ведення  особистого селянського господарства  громадяна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одатій Ганні Павлівні – земельну ділянку за адресою:                             вул. Шевченка, 40, с. Малі Липняги Семенівського району Полтавської області, площею 0,6600 га, з кадастровим номером: 5324583903:03:002:008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ошниченку Анатолію Івановичу – земельну ділянку за адресою:                             вул. Набережна, 23, смт. Семенівка Семенівського району Полтавської області, площею 0,6500 га, з кадастровим номером: 5324583903:03:002:008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ть Ларисі Сергіївні – земельну ділянку за адресою:                             вул. Комарова, с. Малі Липняги Семенівського району Полтавської області, площею 1,17 га, з кадастровим номером: 5324583903:03:002:0088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Тетяні Григорівні – земельну ділянку за адресою:                             вул. Н. Курченко, б/н, с. Греблі Семенівського району Полтавської області, площею 0,5490 га, з кадастровим номером: 5324587605:05:001:013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валенко Олександрі Володимирівні – земельну ділянку за адресою:                             вул. Дружби, б/н, с. Бадьорівка Семенівського району Полтавської області, площею 1,1700 га, з кадастровим номером: 5324587603:03:001:0054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исенку Ігорю Петровичу – земельну ділянку за адресою:                      вул. Чехова, смт. Семенівка, Семенівського району Полтавської області, площею 0,14 га, з кадастровим номером: 5324555100:30:008:0194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tabs>
          <w:tab w:val="clear" w:pos="708"/>
          <w:tab w:val="left" w:pos="993" w:leader="none"/>
        </w:tabs>
        <w:ind w:left="70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ИЩНИЙ ГОЛОВА                     </w:t>
      </w: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</w:rPr>
        <w:t xml:space="preserve">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30:00Z</dcterms:created>
  <dc:creator>пользователь</dc:creator>
  <dc:description/>
  <cp:keywords/>
  <dc:language>en-US</dc:language>
  <cp:lastModifiedBy>Користувач Windows</cp:lastModifiedBy>
  <cp:lastPrinted>2019-11-26T16:58:00Z</cp:lastPrinted>
  <dcterms:modified xsi:type="dcterms:W3CDTF">2019-12-16T11:39:00Z</dcterms:modified>
  <cp:revision>43</cp:revision>
  <dc:subject/>
  <dc:title/>
</cp:coreProperties>
</file>