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445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Двадцять п»ята  сесія селищної ради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   2017 року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прийм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управління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Полтавської ОДА до кому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 Семенівської селищної ради (ОТГ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зованої комунальної техніки 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міттєвоза ВЛІВ МІКРО Б на шасіМАЗ-4371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 xml:space="preserve">2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а додаткового обладнання(відвалу)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дбаного за рахунок коштів фон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ПС Полтавської  області  у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до п.6 ст.30   Закону України «Про місцеве самоврядування в Україні», «Програми поводження з відходами на території Семенівської об’єднаної  територіальної громади на 2017-2020 рр.», прийнятої рішенням 14 сесії селищної ради першого скликання від 20 січня 2017року, відповідно до рішення тринадцятої сесії Полтавської обласної ради сьомого скликання  від 31 січня 2017 року №355 «Про фінансування закупівлі спецтехніки за рахунок коштів фонду охорони навколишнього природного середовища Полтавської області  у 2017 році» селищна рада виріши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згоду на приймання спеціалізованої комунальної техніки для твердих побутових відходів - </w:t>
      </w:r>
      <w:r>
        <w:rPr>
          <w:b/>
          <w:sz w:val="28"/>
          <w:szCs w:val="28"/>
          <w:lang w:val="uk-UA"/>
        </w:rPr>
        <w:t xml:space="preserve">сміттєвоза ВЛІВ МІКРО Б на шасі МАЗ-4371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>2 та додаткового обладнання (відвалу)</w:t>
      </w:r>
      <w:r>
        <w:rPr>
          <w:sz w:val="28"/>
          <w:szCs w:val="28"/>
          <w:lang w:val="uk-UA"/>
        </w:rPr>
        <w:t xml:space="preserve"> від управління житлово-комунального господарства Полтавської ОДА до комунальної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власності Семенівської селищної ради (ОТГ), придбаного відповідно до Переліків спеціалізованої комунальної техніки для твердих побутових відходів, що пропонуються для закупівлі за  рахунок коштів фонду охорони навколишнього природного середовища Полтавської області  у 2017 році, затверджених рішенням 13 сесії Полтавської обласної ради сьомого скликання від 31 січня 2017 року №355 «Про фінансування закупівлі спецтехніки  за рахунок коштів фонду охорони навколишнього природного середовища Полтавської області  у 2017 році» (зі змінами), та технічних завдань, затверджених рекомендаціями постійної комісії з питань екології та раціонального природокористування Полтавської обласної ради від 27 січня 2017 року «Про прискорення виділення коштів з фонду охорони навколишнього природного середовища Полтавської області на придбання спецавтотранспорту та контейнерів для твердих побутових відходів у 2017 році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Створити комісію з приймання – передачі спеціалізованої комунальної техніки  -</w:t>
      </w:r>
      <w:r>
        <w:rPr>
          <w:b/>
          <w:sz w:val="28"/>
          <w:szCs w:val="28"/>
          <w:lang w:val="uk-UA"/>
        </w:rPr>
        <w:t xml:space="preserve"> сміттєвоза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ЛІВ МІКРО Б на шасі МАЗ-4371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uk-UA"/>
        </w:rPr>
        <w:t>2 та додаткового обладнання (відвалу),</w:t>
      </w:r>
      <w:r>
        <w:rPr>
          <w:sz w:val="28"/>
          <w:szCs w:val="28"/>
          <w:lang w:val="uk-UA"/>
        </w:rPr>
        <w:t xml:space="preserve">  у складі: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Полупан Сергій Миколайович, заступник селищного голови з питань діяльності виконавчих органів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чан Олена Михайлівна – директор Семенівського комунального підприємства «Благоустрій» (за згодою)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туха Юлія Вікторівна – головний бухгалтер виконавчого комітету Семенівської селищної ради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а Едуард Васильович – голова комісії з припинення діяльності управління ЖКГ Полтавської ОДА (за згодою)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іна Анна Миколаївна – головний спеціаліст відділу енергозбереження, систем життєзабезпеченості та житлової політики (за згодою)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ховець Ігор Анатолійович – заступник начальника управління майном Полтавської обласної ради (за згодою).</w:t>
      </w:r>
    </w:p>
    <w:p>
      <w:pPr>
        <w:pStyle w:val="Style15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 бюджету і фінансів, житлово-комунального господарства та торгівельно-побутового обслуговування населення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Л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0:22:00Z</dcterms:created>
  <dc:creator>user</dc:creator>
  <dc:description/>
  <dc:language>en-US</dc:language>
  <cp:lastModifiedBy>Sel-3</cp:lastModifiedBy>
  <dcterms:modified xsi:type="dcterms:W3CDTF">2017-11-07T20:22:00Z</dcterms:modified>
  <cp:revision>2</cp:revision>
  <dc:subject/>
  <dc:title/>
</cp:coreProperties>
</file>