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3017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5 квітня 2019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 виготовлення технічної документації  із землеустрою щодо встановлення (відновлення) меж  земельної ділянки  комунальної власност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ареєстроване право власності на частину нежитлової будівлі за Семенівською селищною радою, керуючись  ст.ст.12,83,120,122 ЗК України, ст.ст. 25,55 Закону України «Про землеустрій», ст. 26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 Встановити (відновити) межі земельної ділянки в натурі (на місцевості) комунальної власності Семенівської селищної ради із земель житлової 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будівель органів державної влади та місцевого самоврядування, </w:t>
      </w:r>
      <w:r>
        <w:rPr>
          <w:sz w:val="28"/>
          <w:szCs w:val="28"/>
          <w:lang w:val="uk-UA"/>
        </w:rPr>
        <w:t>орієнтованою площею 0,04 га, розташованої по вул. Шевченка №26/67, під нежитловою будівле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. Виконавчому комітету Семенівської селищної ради  замовити технічну документацію із землеустрою щодо встановлення (відновлення) меж  земельної ділянки в натурі (на місцевості)  комунальної власності Семенівської селищної ради із земель житлової 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будівель органів державної влади та місцевого самоврядування, </w:t>
      </w:r>
      <w:r>
        <w:rPr>
          <w:sz w:val="28"/>
          <w:szCs w:val="28"/>
          <w:lang w:val="uk-UA"/>
        </w:rPr>
        <w:t>орієнтованою площею 0,04 га, розташованої по вул. Шевченка №26/67, під нежитловою будівле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05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9-04-11T06:59:00Z</dcterms:modified>
  <cp:revision>8</cp:revision>
  <dc:subject/>
  <dc:title/>
</cp:coreProperties>
</file>