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П»ятдесят  восьма (позачергова)   </w:t>
      </w:r>
      <w:r>
        <w:rPr>
          <w:rFonts w:cs="Times New Roman" w:ascii="Times New Roman" w:hAnsi="Times New Roman"/>
          <w:color w:val="C00000"/>
          <w:sz w:val="28"/>
          <w:szCs w:val="28"/>
        </w:rPr>
        <w:t>сесія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  липня  2020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5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Мазанько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пович С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А.М. –  хв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ба Т.Ф. – відпу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л С.М. –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ор С.С. –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манов О.В.– з невідомих прич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інченко А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ган В.М. . –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еєва О.М. -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илевська Т.М.  – відпу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аленко Л.В. 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І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ибик С.Г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засідання селищний голова – Л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входження Семенівської селищної ради до складу засновників комунального підприємства «Семенівський центр первинної медико-санітарноїдопомоги Семенівської районної ради».</w:t>
      </w:r>
    </w:p>
    <w:p>
      <w:pPr>
        <w:pStyle w:val="TextBody"/>
        <w:spacing w:before="0" w:after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  <w:lang w:val="uk-UA"/>
        </w:rPr>
        <w:t>(Доповідає М.ЗАЙЧЕНКО   -  начальник юридичного відділу)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2. Про </w:t>
      </w:r>
      <w:r>
        <w:rPr>
          <w:sz w:val="28"/>
          <w:szCs w:val="28"/>
          <w:lang w:val="uk-UA"/>
        </w:rPr>
        <w:t>входження Семенівської селищної ради до складу засновників комунального підприємства «Семенівська центральна районна лікарня Семенівської районної ради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(Доповідає М.ЗАЙЧЕНКО   -  начальник юридичного відділу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3. Про внесення змін до структури «Центру надання соціальних послуг» Семенівської селищної ради.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(Доповідає О.МІЗІН - </w:t>
      </w:r>
      <w:r>
        <w:rPr>
          <w:sz w:val="28"/>
          <w:szCs w:val="28"/>
          <w:lang w:val="uk-UA"/>
        </w:rPr>
        <w:t>начальник відділу організаційно-кадрової  роботи)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надання матеріальної допомо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</w:t>
      </w:r>
      <w:r>
        <w:rPr>
          <w:rFonts w:cs="Times New Roman" w:ascii="Times New Roman" w:hAnsi="Times New Roman"/>
          <w:sz w:val="28"/>
          <w:szCs w:val="28"/>
        </w:rPr>
        <w:t>о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.МИЛАШЕВИЧ – селищний го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. СЛУХАЛИ: . Про входження Семенівської селищної ради до складу засновників комунального підприємства «Семенівський центр первинної медико-санітарноїдопомоги Семенівської районної ради»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  <w:lang w:val="uk-UA"/>
        </w:rPr>
        <w:t>(Доповідає М.ЗАЙЧЕНКО   -  начальник юридичного відділу).</w:t>
      </w:r>
    </w:p>
    <w:p>
      <w:pPr>
        <w:pStyle w:val="TextBody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ИРІШИЛИ: </w:t>
      </w:r>
      <w:r>
        <w:rPr>
          <w:color w:val="000000"/>
          <w:sz w:val="28"/>
          <w:szCs w:val="28"/>
        </w:rPr>
        <w:t xml:space="preserve">Ввійти до складу засновників </w:t>
      </w:r>
      <w:r>
        <w:rPr>
          <w:sz w:val="28"/>
          <w:szCs w:val="28"/>
        </w:rPr>
        <w:t>комунального підприємства «Семенівський центр первинної медико-санітарної допомоги» Семенівської селищної ради, розташованого за адресою: Полтавська область, Семенівський район, с. Богданівка, вул. Центральна, 2а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Доручити селищному голові Милашевич Л.П. звернутися до Семенівської районної ради щодо прийняття відповідного рішення про входження Семенівської селищної ради до складу засновників  </w:t>
      </w:r>
      <w:r>
        <w:rPr>
          <w:sz w:val="28"/>
          <w:szCs w:val="28"/>
        </w:rPr>
        <w:t>комунального підприємства «Семенівський центр первинної медико-санітарної допомоги» Семенівської селищної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Контроль за виконанням рішення покласти на постійну комісію селищної ради з</w:t>
      </w:r>
      <w:r>
        <w:rPr>
          <w:rStyle w:val="Emphasis"/>
          <w:b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питань соціального розвитку, комунального майна, житлово-комунального господарства, благоустрою та торгівельно-побутового обслуговування </w:t>
      </w:r>
      <w:r>
        <w:rPr>
          <w:i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голова комісії – Клочко Т.М.) та на постійну комісію селищної ради з питань соціального захисту і охорони здоров’я, освіти, культури, духовного відродження, сім’ї, молоді та спорту (голова комісії – Т.І. Кононови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2. СЛУХАЛИ: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ходження Семенівської селищної ради до складу засновників комунального підприємства «Семенівська центральна районна лікарня Семенівської районної ради.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(Доповідає М.ЗАЙЧЕНКО   -  начальник юридичного відділу)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Cs/>
          <w:sz w:val="28"/>
          <w:szCs w:val="28"/>
        </w:rPr>
        <w:t xml:space="preserve">ВИРІШИЛИ: </w:t>
      </w:r>
      <w:r>
        <w:rPr>
          <w:bCs/>
          <w:color w:val="000000"/>
          <w:sz w:val="27"/>
          <w:szCs w:val="27"/>
        </w:rPr>
        <w:t>1.</w:t>
      </w:r>
      <w:r>
        <w:rPr>
          <w:color w:val="000000"/>
          <w:sz w:val="28"/>
          <w:szCs w:val="28"/>
        </w:rPr>
        <w:t xml:space="preserve">Ввійти до складу засновників </w:t>
      </w:r>
      <w:r>
        <w:rPr>
          <w:sz w:val="28"/>
          <w:szCs w:val="28"/>
        </w:rPr>
        <w:t>комунального підприємства «Семенівська центральна районна лікарня» Семенівської селищної ради, розташованого за адресою: Полтавська область, Семенівський район,                              смт. Семенівка, вул. Шевченка, 78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Доручити селищному голові Милашевич Л.П. звернутися до Семенівської районної ради щодо прийняття відповідного рішення про входження Семенівської селищної ради до складу засновників </w:t>
      </w:r>
      <w:r>
        <w:rPr>
          <w:sz w:val="28"/>
          <w:szCs w:val="28"/>
        </w:rPr>
        <w:t>комунального підприємства «Семенівська центральна районна лікарня» Семенівської селищної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Контроль за виконанням рішення покласти на постійну комісію селищної ради </w:t>
      </w:r>
      <w:r>
        <w:rPr>
          <w:i/>
          <w:color w:val="000000"/>
          <w:sz w:val="28"/>
          <w:szCs w:val="28"/>
        </w:rPr>
        <w:t>з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 питань соціального розвитку, комунального майна, житлово-комунального господарства, благоустрою та торгівельно-побутового</w:t>
      </w:r>
      <w:r>
        <w:rPr>
          <w:rStyle w:val="Emphasis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обслуговування</w:t>
      </w:r>
      <w:r>
        <w:rPr>
          <w:rStyle w:val="Emphasis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(голова комісії – Клочко Т.М.) та на постійну комісію селищної ради з питань соціального захисту і охорони здоров’я, освіти, культури, духовного відродження, сім’ї, молоді та спорту (голова комісії – Т.І. Кононович)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. СЛУХАЛИ:  </w:t>
      </w:r>
      <w:r>
        <w:rPr>
          <w:bCs/>
          <w:sz w:val="28"/>
          <w:szCs w:val="28"/>
          <w:lang w:val="uk-UA"/>
        </w:rPr>
        <w:t xml:space="preserve">Про внесення змін до структури «Центру надання соціальних послуг» Семенівської селищної ради.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(Доповідає О.МІЗІН - </w:t>
      </w:r>
      <w:r>
        <w:rPr>
          <w:sz w:val="28"/>
          <w:szCs w:val="28"/>
          <w:lang w:val="uk-UA"/>
        </w:rPr>
        <w:t>начальник відділу організаційно-кадрової  роботи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ИРІШИЛИ: 1. </w:t>
      </w:r>
      <w:r>
        <w:rPr>
          <w:color w:val="000000"/>
          <w:sz w:val="28"/>
          <w:szCs w:val="28"/>
        </w:rPr>
        <w:t xml:space="preserve">Внести зміни до структури «Центру надання соціальних послуг» Семенівської селищної ради, затвердженої рішенням 57-ї позачергової сесії Семенівської селищної ради від 23.07.2020 та викласти її в новій редакції згідно з додатком (Додаток №1). 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2.  Структуру «Центру надання соціальних послуг» Семенівської селищної ради  ввести в дію з 01 серпня 2020 року.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3.  Контроль за виконанням рішення покласти на постійну комісію селищної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и </w:t>
      </w:r>
      <w:r>
        <w:rPr>
          <w:i/>
          <w:color w:val="000000"/>
          <w:sz w:val="28"/>
          <w:szCs w:val="28"/>
        </w:rPr>
        <w:t>з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 питань соціального розвитку, комунального майна, житлово-комунального господарства, благоустрою та торгівельно-побутового обслуговування </w:t>
      </w:r>
      <w:r>
        <w:rPr>
          <w:i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голова комісії – Клочко Т.М.) та на постійну комісію селищної ради з питань соціального захисту і охорони здоров’я, освіти, культури, духовного відродження, сім’ї, молоді та спорту (голова комісії – Т.І. Кононович).</w:t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4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. СЛУХАЛИ: Про надання матеріальної допомо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</w:t>
      </w:r>
      <w:r>
        <w:rPr>
          <w:rFonts w:cs="Times New Roman" w:ascii="Times New Roman" w:hAnsi="Times New Roman"/>
          <w:sz w:val="28"/>
          <w:szCs w:val="28"/>
        </w:rPr>
        <w:t>о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.МИЛАШЕВИЧ – селищний голов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 : </w:t>
      </w:r>
      <w:r>
        <w:rPr>
          <w:rFonts w:cs="Times New Roman" w:ascii="Times New Roman" w:hAnsi="Times New Roman"/>
          <w:sz w:val="28"/>
          <w:szCs w:val="28"/>
        </w:rPr>
        <w:t>Надати одноразову матеріальну допомогу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ШНИЧЕНКО СВІТЛАНІ ВАСИЛІВНІ, жительці смт.Семенівка вул.Вишнева.80    в сумі 30000 (тридцять тисяч) гривень на лікування доньки, Мирошниченко Анни Володимирівни, 09.09.2006 р.н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4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Л.МИЛАШЕВИЧ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40:00Z</dcterms:created>
  <dc:creator>Sem3</dc:creator>
  <dc:description/>
  <dc:language>en-US</dc:language>
  <cp:lastModifiedBy>Sem3</cp:lastModifiedBy>
  <cp:lastPrinted>2020-08-03T10:51:00Z</cp:lastPrinted>
  <dcterms:modified xsi:type="dcterms:W3CDTF">2020-08-03T07:51:00Z</dcterms:modified>
  <cp:revision>3</cp:revision>
  <dc:subject/>
  <dc:title/>
</cp:coreProperties>
</file>