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50165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отирнадця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січня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 дозволу на  виготовлення  технічної документації із землеустрою  щодо встановлення (відновлення)  меж   земельних  ділянок  в   натурі (на місцевості),     для      передачі  у власність     громадя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и громадян та керуючись  ст.ст.12,33,40,118,120,121 Земельного кодексу України, ст.ст. 25,55 Закону України «Про землеустрій», ст. 26 Закону України «Про місцеве самоврядування в Україні» селищн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будівництва і обслуговування жилого будинку, господарських будівель і споруд із земель житлової та громадської забудови для передачі  їх безоплатно у власність наступним громадян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Хмельницькому Віталію Миколайовичу, жителю смт. Семенівка, пров. Шевченка, 2/103 – на земельну ділянку в смт. Семенівка  по пров. Шевченка, 2/103 - орієнтовною площею 0,153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ітковській Валентині Миколаївні, жительці смт. Семенівка, пров. Садовий, 13 – на земельну ділянку в смт. Семенівка по пров. Садовий, 13 -  орієнтовною площею 0,09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іпаченку Петру Петровичу, жителю с. Вереміївка – на земельну ділянку в смт. Семенівка по вул. Б.Хмельницького, 7 -  орієнтовною площею 0,1233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Єзерському Олександру Михайловичу, жителю смт. Семенівка, вул. Б.Хмельницького, 38 – на земельну ділянку в смт. Семенівка по вул. Б.Хмельницького, 38  -  орієнтовною площею 0,15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28:00Z</dcterms:created>
  <dc:creator>Володимир</dc:creator>
  <dc:description/>
  <cp:keywords/>
  <dc:language>en-US</dc:language>
  <cp:lastModifiedBy>Tanya</cp:lastModifiedBy>
  <cp:lastPrinted>2016-11-03T15:50:00Z</cp:lastPrinted>
  <dcterms:modified xsi:type="dcterms:W3CDTF">2017-01-17T08:21:00Z</dcterms:modified>
  <cp:revision>25</cp:revision>
  <dc:subject/>
  <dc:title/>
</cp:coreProperties>
</file>