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у  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громадян та керуючись  ст.ст., 12, 40, 122, 123 Земельного кодексу України, ст.ст. 25,55 Закону України «Про землеустрій», ст. 26 Закону України 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із земель житлової та громадської забудови  для передачі  у користування  наступним громадянам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рлях Олександрі Іванівні – жительці смт. Семенівка, пров. Озерний, 9 на земельну ділянку в смт. Семенівка по пров. Озерний, 9, орієнтовною площею  - 0,15 га;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тюх Юлії Ігорівні – жительці с. Греблі, вул. Миру, 40 на земельну ділянку в смт. Семенівка  по вул. Каденюка, 29, орієнтовною площею, 0,1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6:00Z</dcterms:created>
  <dc:creator>пользователь</dc:creator>
  <dc:description/>
  <dc:language>en-US</dc:language>
  <cp:lastModifiedBy>пользователь</cp:lastModifiedBy>
  <dcterms:modified xsi:type="dcterms:W3CDTF">2017-03-13T07:46:00Z</dcterms:modified>
  <cp:revision>2</cp:revision>
  <dc:subject/>
  <dc:title/>
</cp:coreProperties>
</file>