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Шістдесят друг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 жовтня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Удовиченко І.А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ян В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– х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ценко А.А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кретар селищної ради  –  А.БАРДАЛ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о внесення змін до показників бюджету  Семенівської  селищної об’єднаної територіальної громади на 2020  рік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 внесення змін до «Плану соціально економічного розвитку Семенівської селищної ради (ОТГ) на 2020 рік</w:t>
      </w:r>
      <w:r>
        <w:rPr>
          <w:color w:val="000000"/>
          <w:sz w:val="28"/>
          <w:szCs w:val="28"/>
        </w:rPr>
        <w:t>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Про внесення змін до «Програми </w:t>
      </w:r>
      <w:r>
        <w:rPr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»</w:t>
      </w:r>
      <w:r>
        <w:rPr>
          <w:sz w:val="28"/>
          <w:szCs w:val="28"/>
        </w:rPr>
        <w:t xml:space="preserve">. 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4.Про затвердження ліквідаційного балансу КП «Благоустрій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повідає Н.ЦИЛЮРИК – заступник голови ліквідаційної комісії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5.Про затвердження ліквідаційного балансу КП «Комунпобутсервіс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Н.ЦИЛЮРИК – заступник голови ліквідаційної комісії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 припинення права користування земельними ділянками.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Про затвердження технічної документації щодо поділу земельної ділянки комунальної власності для будівництва і обслуговування житлового будинку, господарських будівель та споруд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Про надання (відмову у наданні)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за рішенням суду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 надання дозволу на розробку проектів землеустрою щодо відведення земельних ділянок із земель житлової та громадської забудови у власність (користування) громадян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іту за  ІІ квартал 2020 року про виконання бюджету Семенівської селищної об`єдна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Ю.КОЛОТУХА – начальник відділу бухгалтерського обл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звітності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. СЛУХАЛИ: Про внесення змін до показників бюджету  Семенівської  селищної об’єднаної територіальної громади на 2020  рік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1. Внести зміни та доповнення до рішення селищної ради 52 сесії 1 скликання від 13.12.2019 року «Про місцевий бюджет Семенівської селищної ради (об’єднаної територіальної громади) на 2020рік»  згідно з додатками 1-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Додатки 1- 5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2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. СЛУХАЛИ: Про внесення змін до «Плану соціально економічного розвитку Семенівської селищної ради (ОТГ) на 2020 рік</w:t>
      </w:r>
      <w:r>
        <w:rPr>
          <w:color w:val="000000"/>
          <w:sz w:val="28"/>
          <w:szCs w:val="28"/>
        </w:rPr>
        <w:t>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Внести зміни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» затвердженого рішенням 57-ї сесії першого скликання Семенівської селищної ради від 23.07.2020р.  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Додаток № 2 «Перелік програм та проектів, які планується реалізувати в 2020році» до «Плану соціально економічного розвитку Семенівської селищної ради (ОТГ) на 2020 рі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ласти в новій редакції, згідно з додатком № 1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. Вакула). 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2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СЛУХАЛИ: Про внесення змін до «Програми </w:t>
      </w:r>
      <w:r>
        <w:rPr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»</w:t>
      </w:r>
      <w:r>
        <w:rPr>
          <w:sz w:val="28"/>
          <w:szCs w:val="28"/>
        </w:rPr>
        <w:t xml:space="preserve">. 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Внести зміни до переліку заходів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» затвердженої рішенням п’ятдесят дев’ятої   сесії першого скликання Семенівської селищної ради від 14.08.2020р, виклавши  їх в новій редакції. </w:t>
      </w:r>
    </w:p>
    <w:p>
      <w:pPr>
        <w:pStyle w:val="Style19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30 «Організація благоустрою населених пунктів»» викласти в редакції згідно Додатку № 2.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. В. Вакула). </w:t>
      </w:r>
    </w:p>
    <w:p>
      <w:pPr>
        <w:pStyle w:val="Style19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СЛУХАЛИ: Про затвердження ліквідаційного балансу КП «Благоустрій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повідає Н.ЦИЛЮРИК – заступник голови ліквідаційної комісії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Затвердити ліквідаційний баланс комунального підприємства «Благоустрій», 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1123115</w:t>
      </w:r>
      <w:r>
        <w:rPr>
          <w:rFonts w:cs="Times New Roman" w:ascii="Times New Roman" w:hAnsi="Times New Roman"/>
          <w:sz w:val="28"/>
          <w:szCs w:val="28"/>
        </w:rPr>
        <w:t xml:space="preserve">, згідно  з додатком 1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і ліквідаційної комісії (Качан О. М.) забезпечити вжиття заходів щодо завершення процедури ліквідації та подати документи державному реєстратору для проведення державної реєстрації припинення юридичної особи комунального підприємства «</w:t>
      </w:r>
      <w:r>
        <w:rPr>
          <w:rFonts w:cs="Times New Roman" w:ascii="Times New Roman" w:hAnsi="Times New Roman"/>
          <w:sz w:val="28"/>
          <w:szCs w:val="28"/>
        </w:rPr>
        <w:t>Благоустрі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у зв’язку з ліквідаціє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 xml:space="preserve">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голова комісії – Т.М. Клочко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остійну комісію селищно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Л. В. Вакул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СЛУХАЛИ: Про затвердження ліквідаційного балансу КП «Комунпобутсервіс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Н.ЦИЛЮРИК – заступник голови ліквідаційної комісії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1. Затвердити ліквідаційний баланс комунального підприємства «Комунпобутсервіс», код ЄДРПОУ –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5304706</w:t>
      </w:r>
      <w:r>
        <w:rPr>
          <w:rFonts w:cs="Times New Roman" w:ascii="Times New Roman" w:hAnsi="Times New Roman"/>
          <w:sz w:val="28"/>
          <w:szCs w:val="28"/>
        </w:rPr>
        <w:t xml:space="preserve">, згідно  з додатком (Додаток 1)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і ліквідаційної комісії (Колотусі В. М.) забезпечити вжиття заходів щодо завершення процедури ліквідації та подати документи державному реєстратору для проведення державної реєстрації припинення юридичної особи комунального підприємства «</w:t>
      </w:r>
      <w:r>
        <w:rPr>
          <w:rFonts w:cs="Times New Roman" w:ascii="Times New Roman" w:hAnsi="Times New Roman"/>
          <w:sz w:val="28"/>
          <w:szCs w:val="28"/>
        </w:rPr>
        <w:t>Благоустрі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у зв’язку з ліквідаціє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  <w:lang w:val="uk-U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>соціального розвитку, комунального майна, житлово-комунального господарства, благоустрою та торгівельно-побутового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 xml:space="preserve">обслугову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голова комісії – Т.М. Клочко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остійну комісію селищно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Л. В. Вакул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widowControl w:val="false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. СЛУХАЛИ: Про припинення права користування земельними ділянками.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ровченко Валентині Михайлівні, жительці смт. Семенівка,                  вул. Шевченка, 56 – на земельну ділянку в смт. Семенівка по                       вул. Матросова (район хлібзаводу), орієнтовною площею 0,02 г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рю Анатолію Григоровичу, жителю смт. Семенівка,                        вул. Семенченка, 1/26 – на земельну ділянку в смт. Семенівка (район Рудки), орієнтовною площею 0,10 г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СЛУХА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бик Наталії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стерову Іван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ючику Максим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бану Вікто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гурному В’яче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аненку Федо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щенку Васил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ніній Тетя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роненк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ладчику Віталію Мурм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озду Пет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сєву Ігор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бик Наталії Валер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стерову Іван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ючику Максиму Івановичу – 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бану Вікто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гурному В’яче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аненку Федо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щенку Васил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ніній Тетяні Іван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роненк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ладчику Віталію Мурм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озду Пет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сєву Ігор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жиму Леоніду Пилиповичу – на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ник Галині Степанівні – на земельну ділянку за адресою:                  вул. Братів Шестопал, 20, с. Греблі Семенівського району Полтавської області, площею 0,2500 га, з кадастровим номером 5324587605:05:001:014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у Анатолію Миколайовичу – на земельну ділянку за адресою:                  вул. Шевченка, 11, с. Новоселиця Семенівського району Полтавської області, площею 0,2500 га, з кадастровим номером 5324587609:09:001:019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ередати у власність із земель запасу Семенівської селищної ради </w:t>
      </w:r>
      <w:r>
        <w:rPr>
          <w:rFonts w:cs="Times New Roman" w:ascii="Times New Roman" w:hAnsi="Times New Roman"/>
          <w:sz w:val="28"/>
          <w:szCs w:val="28"/>
        </w:rPr>
        <w:t>земельні діля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жиму Леоніду Пилиповичу –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ник Галині Степанівні – земельну ділянку за адресою: вул. Братів Шестопал, 20, с. Греблі Семенівського району Полтавської області, площею 0,2500 га, з кадастровим номером 5324587605:05:001:014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у Анатолію Миколайовичу – земельну ділянку за адресою:                  вул. Шевченка, 11, с. Новоселиця Семенівського району Полтавської області, площею 0,2500 га, з кадастровим номером 5324587609:09:001:019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ник Галині Степанівні – на земельну ділянку за адресою:                  вул. Братів Шестопал, 20, с. Греблі Семенівського району Полтавської області, площею 0,1790 га, з кадастровим номером 5324587605:05:001:014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у Анатолію Миколайовичу – на земельну ділянку за адресою:                  вул. Шевченка, 11, с. Новоселиця Семенівського району Полтавської області, площею 0,7300 га, з кадастровим номером 5324587609:09:001:0200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о Зої Миколаївні – на земельну ділянку за адресою:                  вул. Шевченка, б/н, с. Новоселиця Семенівського району Полтавської області, площею 2,0000 га, з кадастровим номером 5324587609:09:001:0197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>2.1. Передати у власність із земель запасу Семенівської селищної рад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і ділян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ник Галині Степанівні – земельну ділянку за адресою: вул. Братів Шестопал, 20, с. Греблі Семенівського району Полтавської області, площею 0,1790 га, з кадастровим номером 5324587605:05:001:014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у Анатолію Миколайовичу – земельну ділянку за адресою:                  вул. Шевченка, 11, с. Новоселиця Семенівського району Полтавської області, площею 0,7300 га, з кадастровим номером 5324587609:09:001:0200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вченко Зої Миколаївні – земельну ділянку за адресою:                           вул. Шевченка, б/н, с. Новоселиця Семенівського району Полтавської області, площею 2,0000 га, з кадастровим номером 5324587609:09:001:0197;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 (Шквирю </w:t>
      </w:r>
      <w:r>
        <w:rPr>
          <w:rFonts w:cs="Times New Roman" w:ascii="Times New Roman" w:hAnsi="Times New Roman"/>
          <w:color w:val="000000"/>
          <w:sz w:val="28"/>
          <w:szCs w:val="28"/>
        </w:rPr>
        <w:t>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. СЛУХАЛИ: Про затвердження технічної документації щодо поділу земельної ділянки комунальної власності для будівництва і обслуговування житлового будинку, господарських будівель та споруд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технічну документацію із землеустрою щодо поділу та об`єднання земельної ділянки комунальної власності з кадастровим номером 5324555100:30:006:0226 для будівництва і обслуговування житлового будинку, господарських будівель та споруд на дві земельні ділянки, а саме:</w:t>
      </w:r>
    </w:p>
    <w:p>
      <w:pPr>
        <w:pStyle w:val="Style19"/>
        <w:numPr>
          <w:ilvl w:val="0"/>
          <w:numId w:val="6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у ділянку з кадастровим номером 5324555100:30:006:0240, площею 0,07 га, з цільовим призначенням для будівництва і обслуговування житлового будинку, господарських будівель та споруд по вул. Незалежності,             75 в смт. Семенівка Семенівського району Полтавської області;</w:t>
      </w:r>
    </w:p>
    <w:p>
      <w:pPr>
        <w:pStyle w:val="Style19"/>
        <w:numPr>
          <w:ilvl w:val="0"/>
          <w:numId w:val="6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у ділянку з кадастровим номером 5324555100:30:006:0239, площею 0,08 га, з цільовим призначенням для будівництва і обслуговування житлового будинку, господарських будівель та споруд по вул. Незалежності,                 75-А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у власність утворені в результаті поділу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унальної власності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няз’єву Валерію Миколайовичу – земельну ділянку за адресою:                  вул. Незалежності, 75, смт. Семенівка Семенівського району Полтавської області, площею 0,0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, з кадастровим номером 5324555100:30:006:0240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Баранцову Сергію Сергійовичу – земельну ділянку за адресою:                  вул. Незалежності, 75-А, смт. Семенівка Семенівського району Полтавської області, площею 0,08 га, з кадастровим номером 5324555100:30:006:023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0.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(відмову у наданні)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рипці Тетяні Миколаївні, жительці вул. Забережна, 8, с. Товсте Семенівського район Полтав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 в с. Слюзівка на території Семенівської селищної ради Семенівського району Полтавської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ві Галині Миколаївні, жительці пров. Тихий, 13, смт. Семенівка Семенівського район Полтав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 за межами с. Товсте на території Семенівської селищної ради Семенівського району Полтавської області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сьпану Валерію Володимировичу (учаснику бойових дій), жителю вул. Галицького, №105, кв.4, селище Ворохта Івано-Франків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Горьовому Вячеславу Іван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вул. Архітектора Старова, №5 10г, кв.2, м. Миколаїв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ичову Анатолію Олег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вул. Горького, №33, м.Білгород-Дністровський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цільовим призначенням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Ященку Костянтину Вітал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вул. Січових Стрільців, №6, м.Чернівц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атію Володимиру Володимир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вул. Соборна, в/ч А-1671, м.Рівне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межами населених пунктів Семенівської селищної ради Семенівського району Полтавської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цільовим призначенням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упрунову Ігорю Вітал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    вул. Дяченко, №10, кв.49, м.Київ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Бацман Тетяні Петрівні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ьці вул.Танкістів, №86, кв.56, смт.Гончарівське Чернігів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тапчуку Володимиру Василь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вул. Вербова, №41ж, кв.17, м.Рівне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Мошоровському Дмитру Андр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Проспект Миру, №4, кв.61, м.Рівне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амчуку Олександру Сафан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вул. Садова, №3, кв.50, м. Славута Хмельниц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Царенок Інні Михайлівні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жительці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ул. Шевченка, №105, м.Чернігів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Гусєву Дмитру Вітал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проспект Маршала Жукова, №62а, кв.31, м.Маріуполь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вчуку Євгену Віталійовичу (учаснику бойових дій), жителю                   вул. Гетьмана Сагайдачного, №66, м. Острог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Гусєвій Наталії Костянтинівні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ьці провулок Захисників України, №62А, кв 31, м.Маріуполь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цільовим призначенням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Левчуку Анатолію Василь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 вул. Центральна, №72, с.Яблунька Сарненського району Рівнен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Левицькому Олегу Юр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        вул. Олени Теліги, в/ч А1446, м.Рівне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озерову Олегу Микола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проспект газети «Правда», №100, кв. 74, м.Дніпропетровськ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Мітрофанову Павлу Дмитр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провулок Ентузіастів,  №20, кв.43, м.Дніпрорудне Запоріз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цільовим призначенням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овальчуку Роман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епанович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вул. Дорофєєва, №10, кв.154, м.Херсон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енищуку Роману Олександр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вул. Соборна, в/ч 1671, м.Рівне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цільовим призначенням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ірошніченку Андрію Геннадійовичу (учаснику бойових дій), жителю шосе Будівельників, №7А, кв.113, м. Сєвєродонецьк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Гончарову Сергію Геннад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вул. Степ України, №9, с.Нижньобараниківка Біловодського району Луган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Бережинському Олександру Володимир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вул. Тракторна, №27, смт.Біловодськ Луганської області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датченку Юрію Віталійовичу </w:t>
      </w:r>
      <w:r>
        <w:rPr>
          <w:rFonts w:cs="Times New Roman" w:ascii="Times New Roman" w:hAnsi="Times New Roman"/>
          <w:sz w:val="28"/>
          <w:szCs w:val="28"/>
        </w:rPr>
        <w:t>(учаснику бойових дій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жителю                вул. Середня, №13, м. Чуднів –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ієнтованою площею 2,0 га, за рахунок земельної ділянки площею 48,5982 га з кадастровим номером: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600:00:007:04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ежами населених пунктів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щенко Валентині Анатоліївні, жительці вул. Добівська, 32/1,                    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1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щенко В.М., жителю (-льці) вул. Добівська, 32/1,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1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заченко Лукії Володимирівні, жительці вул. Добівська, 27/2,                  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1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маненко Ользі Василівні, жительці вул. Добівська, 32/1,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1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. СЛУХАЛИ: 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ИРІШИЛИ: 1. Надати дозвіл гр. Личковасі Івану Івановичу на виготовлення технічної документації із землеустрою щодо встановлення (відновлення) меж земельних ділянок в натурі (на місцевості), а сам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- земельної ділянки (земельної частки (паю)) за № 110 із земель колишнього КСП «Колос» на території колишньої Степанівської сільської ради) площею 3,2 в умовних кадастрових  га ріллі з цільовим призначенням для ведення товарного сільськогосподарського виробництва, яка знаходиться за межами с. Степанівка на території Семенівської селищної ради Семенівського району Полтавської області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Д. Синенко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. СЛУХАЛИ: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за рішенням суду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- 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вул. Незалежності, 111,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провулок  Лікарняний, 9, смт. Семенівка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ері Сергію Васильовичу, жителю </w:t>
      </w:r>
      <w:r>
        <w:rPr>
          <w:rFonts w:cs="Times New Roman" w:ascii="Times New Roman" w:hAnsi="Times New Roman"/>
          <w:sz w:val="28"/>
          <w:szCs w:val="28"/>
          <w:lang w:val="uk-UA"/>
        </w:rPr>
        <w:t>вул.Шевченка, 39а, кв.7,                        смт. Семенівка – на земельну ділянку за адресою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.Волошкова, 18а с.Тарасівка Семенівського 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лтавської області, орієнтовною площею 0,12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о Наталії Олександрівні, жительці пров. Український, 34,                         смт. Семенівка – на земельну ділянку за адресою: пров.  Український, 34, смт. Семенівка Семенівського району Полтавської області, орієнтовною площею 0,08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будівництва індивідуальних гаражів</w:t>
      </w:r>
      <w:r>
        <w:rPr>
          <w:rFonts w:cs="Times New Roman" w:ascii="Times New Roman" w:hAnsi="Times New Roman"/>
          <w:sz w:val="28"/>
          <w:szCs w:val="28"/>
          <w:lang w:val="uk-UA"/>
        </w:rPr>
        <w:t>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біній Любові Павлівні, жительці смт. Семенівка – на земельну ділянку по вул. О. Кошового в смт. Семенівка, Семенівського району Полтавської області, орієнтовною площею 0,01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3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готовлену документацію подати на  розгляд  та затвердження сесії селищ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>13. СЛУХАЛИ: 1. Надати  дозвіл на розробку проектів землеустрою щодо  відведення у власність (користування) земельних ділянок із земель житлової та громадської забудов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рібній Тетяні Леонтіївні, жительці смт.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ка,  провул. Український, 25 – на земельну ділянку за адресою: вул. Котляревського, 20-А, смт. Семенівка Семенівського району Полтавської області, орієнтовною площею 0,15 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рожній Лінді Русланівні, жительці смт. Семенівка,  вул. Пушкіна, 57 – на земельну ділянку за адресою: вул. Котляревського, 8, смт. Семенівка Семенівського району Полтавської області, орієнтовною площею 0,15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готовлені проекти землеустрою подати на  розгляд та затвердження сесії селищ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іту за  ІІ квартал 2020 року про виконання бюджету Семенівської селищної об`єдна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Ю.КОЛОТУХА – начальник відділу бухгалтерського обл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звітності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звіт про виконання селищного бюджету</w:t>
      </w:r>
      <w:r>
        <w:rPr>
          <w:rStyle w:val="Style1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еменівської селищної об`єднаної територіальної громади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20 рі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доходах в сум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7112,8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 доходах загального фонду бюджету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54288,4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ind w:left="284" w:firstLine="7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доходах спеціального фонду селищного бюджету – 2824,4 тис. грн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идатках з урахуванням направлених вільних залишків на початок року в сумі –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1783,8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(Додаток 2) в тому числі:</w:t>
      </w:r>
    </w:p>
    <w:p>
      <w:pPr>
        <w:pStyle w:val="TextBody"/>
        <w:tabs>
          <w:tab w:val="clear" w:pos="708"/>
          <w:tab w:val="left" w:pos="1560" w:leader="none"/>
          <w:tab w:val="left" w:pos="2127" w:leader="none"/>
        </w:tabs>
        <w:spacing w:before="0" w:after="0"/>
        <w:ind w:left="-142" w:right="-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 видатках загального фонду селищного бюджету – 40849,7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идатках спеціального фонду селищного бюджету – 1934,1 тис. грн.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                                                                  А.БАРДАЛИ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8" w:hanging="7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Знак"/>
    <w:qFormat/>
    <w:rPr>
      <w:rFonts w:eastAsia="Times New Roman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30:00Z</dcterms:created>
  <dc:creator>Sem3</dc:creator>
  <dc:description/>
  <cp:keywords/>
  <dc:language>en-US</dc:language>
  <cp:lastModifiedBy>Земельний відділ</cp:lastModifiedBy>
  <cp:lastPrinted>2020-10-29T09:11:00Z</cp:lastPrinted>
  <dcterms:modified xsi:type="dcterms:W3CDTF">2021-01-16T06:52:00Z</dcterms:modified>
  <cp:revision>12</cp:revision>
  <dc:subject/>
  <dc:title/>
</cp:coreProperties>
</file>