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третя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квітня 2018  року   </w:t>
        <w:tab/>
        <w:tab/>
        <w:tab/>
        <w:tab/>
        <w:tab/>
        <w:tab/>
        <w:tab/>
        <w:t xml:space="preserve">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иділення коштів на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ершення проекту «Реконструкція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колишньої ЗОШ під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ивно-культурний</w:t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  <w:lang w:val="uk-UA"/>
        </w:rPr>
        <w:t>центр в с. Вереміївка Семенівськього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Полтавської області»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 27 ст. 26 Закону України «Про місцеве самоврядування в Україні», селищна рада,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на завершення проекту «Реконструкція приміщення колишньої ЗОШ під адміністративно-культурний центр в           с. Вереміївка Семенівського району Полтавської області» в                                   сумі 605000,00 грн.  (шістсот п’ять тисяч гривень 00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голова комісії –                    Вакула Л. 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                 </w:t>
        <w:tab/>
        <w:t xml:space="preserve">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54:00Z</dcterms:created>
  <dc:creator>111</dc:creator>
  <dc:description/>
  <cp:keywords/>
  <dc:language>en-US</dc:language>
  <cp:lastModifiedBy>Tanya</cp:lastModifiedBy>
  <cp:lastPrinted>2016-09-19T16:47:00Z</cp:lastPrinted>
  <dcterms:modified xsi:type="dcterms:W3CDTF">2018-04-17T13:19:00Z</dcterms:modified>
  <cp:revision>10</cp:revision>
  <dc:subject/>
  <dc:title>ю</dc:title>
</cp:coreProperties>
</file>