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32435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руга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березня 2018 року</w:t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 встановлення (відновлення)  меж земельних ділянок в натурі (на місцевості), для передачі їм у власність, керуючись  ст.ст.12,22,40,118,121 Земельного кодексу України, ст.ст. 25,55 Закону України «Про землеустрій», ст. 26 Закону України «Про місцеве самоврядування в Україні» та враховуючи рекомендації постійної 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, із земель житлової та громадської забудови для будівництва і обслуговування жилого будинку, господарських будівель і споруд 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хіній Людмилі Вікторівні, жительці смт. Семенівка, вул. Пушкіна, 98 – на земельну ділянку в смт. Семенівка по вул. Пушкіна, 98 – орієнтовною  площею 0,1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агану Євгену Вікторовичу, жителю с.Вереміївка,                                      вул.  Хорольська, 9 – на земельну ділянку с.Вереміївка,                                      вул.  Хорольська, 9 – орієнтовною  площею 0,1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ирі Наталії Іванівні,  жительці смт. Семенівка, вул. Л.Толстого,30 – на земельну ділянку в смт. Семенівка по вул. Чехов,2 – орієнтовною  площею 0,08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воротньому Миколі Володимировичу, жителю смт. Семенівка, вул. Транспортна, 44 – на земельну ділянку в смт. Семенівка по вул. Транспортна, 44  – орієнтовною  площею 0,1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Хабло Валентині Григорівні, жительці смт. Семенівка, вул. Матросова, 17  – на земельну ділянку в смт. Семенівка по вул. Матросова, 17  – орієнтовною  площею 0,07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луцькій Валентині Ізосимівні, жительці смт. Семенівка, вул. Гагаріна, 7  – на земельну ділянку в смт. Семенівка по вул. Гагаріна,7  – орієнтовною  площею 0,13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ожчик Володимиру Миколайовичу, жителю смт. Семенівка, вул. Воїнів-інтернаціоналістів, 146  – на земельну ділянку в смт. Семенівка по вул. Воїнів-інтернаціоналістів, 146 – орієнтовною  площею 0,07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азі  Наталії Леонідівні, жительці с. Вереміївка, вул. Центральна,8  – на земельну ділянку с. Вереміївка по вул. Центральна,8  – орієнтовною  площею 0,13 га;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 ГОЛОВА                                                    Л.П. 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59:00Z</dcterms:created>
  <dc:creator>пользователь</dc:creator>
  <dc:description/>
  <cp:keywords/>
  <dc:language>en-US</dc:language>
  <cp:lastModifiedBy>Користувач Windows</cp:lastModifiedBy>
  <cp:lastPrinted>2018-01-29T13:36:00Z</cp:lastPrinted>
  <dcterms:modified xsi:type="dcterms:W3CDTF">2018-03-15T06:50:00Z</dcterms:modified>
  <cp:revision>17</cp:revision>
  <dc:subject/>
  <dc:title/>
</cp:coreProperties>
</file>