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184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восьма (позачергова)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вересня  2018  року</w:t>
        <w:tab/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сьомої сесії першого скликання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3 вересня 2018 року «Про  передачу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ій районній раді додаткової </w:t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  <w:lang w:val="uk-UA"/>
        </w:rPr>
        <w:t>дотації  на здійснення переданих з державного</w:t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  <w:lang w:val="uk-UA"/>
        </w:rPr>
        <w:t>бюджету видатків на освіту та охорону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оров’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101 Бюджетного кодексу України, Закону України  «Про Державний бюджет України на 2018 рік», керуючись п. 27 ст. 26, ст. 59 Закону України «Про місцеве самоврядування в Україні», селищна рада,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val="uk-UA"/>
        </w:rPr>
        <w:t>1. Внести зміни до п.1 рішення тридцять сьомої сесії першого скликання від 13 вересня 2018 року «Про  передачу Семенівській районній раді додаткової дотації на здійснення переданих з державного бюджету видатків на освіту та охорону здоров’я».</w:t>
      </w:r>
    </w:p>
    <w:p>
      <w:pPr>
        <w:pStyle w:val="Style18"/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2.Пункт 1 рішення тридцять сьомої сесії першого скликання від 13 вересня 2018 року «Про  передачу Семенівській районній раді додаткової дотації  на здійснення переданих з державного бюджету видатків на освіту та охорону здоров’я» викласти в наступній редакції: </w:t>
      </w:r>
    </w:p>
    <w:p>
      <w:pPr>
        <w:pStyle w:val="Style18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ередати Семенівській районній раді додаткову дотацію на здійснення переданих з державного бюджету місцевим бюджетам видатків на освіту та охорону здоров’я сумі 45000,00 (сорок п’ять тисяч) гривень»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val="uk-UA"/>
        </w:rPr>
        <w:t>3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з питань планування бюджету, фінансів та податків (Л. В. Вакул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30:00Z</dcterms:created>
  <dc:creator>111</dc:creator>
  <dc:description/>
  <cp:keywords/>
  <dc:language>en-US</dc:language>
  <cp:lastModifiedBy>Користувач Windows</cp:lastModifiedBy>
  <cp:lastPrinted>2017-12-30T19:51:00Z</cp:lastPrinted>
  <dcterms:modified xsi:type="dcterms:W3CDTF">2018-10-04T12:19:00Z</dcterms:modified>
  <cp:revision>11</cp:revision>
  <dc:subject/>
  <dc:title>ю</dc:title>
</cp:coreProperties>
</file>