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28575</wp:posOffset>
            </wp:positionV>
            <wp:extent cx="431800" cy="6096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jc w:val="center"/>
        <w:rPr/>
      </w:pPr>
      <w:r>
        <w:rPr>
          <w:sz w:val="28"/>
          <w:szCs w:val="28"/>
          <w:lang w:val="uk-UA"/>
        </w:rPr>
        <w:t>Двадцять п»ята  сесія селищної ради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 жовтня   2017 року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у приймання-передач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управління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Полтавської ОДА до комун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Семенівської селищної ради (ОТГ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, що придбане за рахунок коштів фон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ПС Полтавської  області  у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п.6 ст.30   Закону України «Про місцеве самоврядування в Україні», «Програми поводження з відходами на території Семенівської об’єднаної  територіальної громади на 2017-2020 рр.», прийнятої рішенням 14 сесії селищної ради першого скликання від 20 січня 2017року, відповідно до рішення тринадцятої сесії Полтавської обласної ради сьомого скликання  від 31 січня 2017 року №355 «Про фінансування закупівлі спецтехніки за рахунок коштів фонду охорони навколишнього природного середовища Полтавської області  у 2017 році» селищна рада вирішил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кт приймання –передачі від управління житлово-комунального господарства Полтавської ОДА до комунальної власності Семенівської селищної ради (ОТГ) майна, що придбане за рахунок коштів фонду ОНПС Полтавської  області  у 2017 році затвердити згідно додатку 1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Головному бухгалтеру виконавчого комітету Семенівської селищної ради Колотусі Ю.В. поставити на відповідний облік об’єкт передачі - </w:t>
      </w:r>
      <w:r>
        <w:rPr>
          <w:b/>
          <w:sz w:val="28"/>
          <w:szCs w:val="28"/>
          <w:lang w:val="uk-UA"/>
        </w:rPr>
        <w:t xml:space="preserve">сміттєвоз ВЛІВ МІКРО Б на шасі МАЗ-4371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uk-UA"/>
        </w:rPr>
        <w:t xml:space="preserve">2 з додатковим обладнання </w:t>
      </w:r>
      <w:r>
        <w:rPr>
          <w:sz w:val="28"/>
          <w:szCs w:val="28"/>
          <w:lang w:val="uk-UA"/>
        </w:rPr>
        <w:t>первісною вартістю – 1856000,00грн (один мільйон вісімсот п’ятдесят шість тисяч гривень 00 коп.) з ПДВ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сесії залишаю за собою. 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</w:t>
        <w:tab/>
        <w:t xml:space="preserve">       Л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13:00Z</dcterms:created>
  <dc:creator>user</dc:creator>
  <dc:description/>
  <dc:language>en-US</dc:language>
  <cp:lastModifiedBy>Sel-3</cp:lastModifiedBy>
  <dcterms:modified xsi:type="dcterms:W3CDTF">2017-10-12T10:13:00Z</dcterms:modified>
  <cp:revision>2</cp:revision>
  <dc:subject/>
  <dc:title/>
</cp:coreProperties>
</file>