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вадцять друга 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4 верес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Семенівській районній раді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іжбюджетних трансфертів </w:t>
      </w:r>
      <w:r>
        <w:rPr>
          <w:b/>
          <w:sz w:val="28"/>
          <w:szCs w:val="28"/>
          <w:lang w:val="uk-UA"/>
        </w:rPr>
        <w:t>в 2017 ро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Відповідно до статті 101 Бюджетного кодексу України, Закону України  «Про Державний бюджет України на 2017 рік», керуючись ст.26 пункт 27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Семенівській районній раді у 2017 році субвенцію на фінансування програми розвитку культури, туризму та архівної справи в Семенівському районі  на 2017-2019 роки в сумі 50000,00 грн. для Семенівської дитячої музичної школи для придбання музичних інструментів по спеціальному фонду.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голові Семенівської селищної ради укласти, в установленому законом порядку, угоду з головою Семенівської районної р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планування бюджету і фінан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szCs w:val="28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8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basedOn w:val="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7:33:00Z</dcterms:created>
  <dc:creator>111</dc:creator>
  <dc:description/>
  <dc:language>en-US</dc:language>
  <cp:lastModifiedBy>Sel-3</cp:lastModifiedBy>
  <cp:lastPrinted>2017-09-21T09:16:00Z</cp:lastPrinted>
  <dcterms:modified xsi:type="dcterms:W3CDTF">2017-10-07T17:33:00Z</dcterms:modified>
  <cp:revision>2</cp:revision>
  <dc:subject/>
  <dc:title>ю</dc:title>
</cp:coreProperties>
</file>