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50215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ят</w:t>
      </w:r>
      <w:r>
        <w:rPr>
          <w:sz w:val="28"/>
          <w:szCs w:val="28"/>
          <w:lang w:val="en-US"/>
        </w:rPr>
        <w:t>надцята</w:t>
      </w:r>
      <w:r>
        <w:rPr>
          <w:sz w:val="28"/>
          <w:szCs w:val="28"/>
          <w:lang w:val="uk-UA"/>
        </w:rPr>
        <w:t xml:space="preserve">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ередачу міжбюджетних транфертів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му відділенню Лубенської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єднаної податкової інспекції ГУ ДФС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Полтавській області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6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ind w:left="720" w:right="-2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ому відділенню Лубенської обєднаної податкової інспекції ГУ ДФС у Полтавській області субвенцію на програму,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рияння Семенівському відділенню Лубенської обєднаної податкової інспекції ГУ ДФС у Полтавській області у покращенні умов обслуговування платників податків на 2017-2019 роки» в сумі 20000,00 грн на оплату праці з нарахуваннями по забезпеченню внутрішнього об»єктного режиму приміщення та прилеглої територ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 начальником  Семенівського відділення Лубенської об»єднаної податкової інспекції ГУ ДФС у Полтавській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7:00Z</dcterms:created>
  <dc:creator>111</dc:creator>
  <dc:description/>
  <cp:keywords/>
  <dc:language>en-US</dc:language>
  <cp:lastModifiedBy>Sel-3</cp:lastModifiedBy>
  <cp:lastPrinted>2016-09-06T08:15:00Z</cp:lastPrinted>
  <dcterms:modified xsi:type="dcterms:W3CDTF">2017-07-08T12:58:00Z</dcterms:modified>
  <cp:revision>11</cp:revision>
  <dc:subject/>
  <dc:title>ю</dc:title>
</cp:coreProperties>
</file>