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9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безоплатну передачу майна із комунальної власності Семенівської селищної ради у власність Всіхсвятської релігійної громади Української Православної церк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.5 ст. 60 Закону України «Про місцеве самоврядування в Україні», ст. ст. 2,5, 6 Закону України «Про передачу об’єктів права державної та комунальної власності», враховуючи клопотання Всіхсвятської релігійної громади Української Православної церкви та клопотання парафіян,  враховуючи рекомендації постійної комісії селищної ради з питаю бюджету та фінансів, житлово-комунального господарства та побутового обслуговування населення селищ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ередати у власність та на баланс Всіхсвятської релігійної громади Української Православної церкви смт. Семенівка Полтавської області  нежитлову будівлю «Церква»  по вулиці Воїнів Інтернаціоналістів, 3                (бувша вулиця Чапаєва, 3), що знаходиться на земельній ділянці комунальної власності  із земель житлової та громадської забудови, площею 0,2500 га з кадастровим номером 5324555100:30:004:0449, д</w:t>
      </w:r>
      <w:r>
        <w:rPr>
          <w:color w:val="000000"/>
          <w:szCs w:val="28"/>
          <w:shd w:fill="FFFFFF" w:val="clear"/>
        </w:rPr>
        <w:t>ля будівництва та обслуговування будівель громадських та релігійних організацій</w:t>
      </w:r>
      <w:r>
        <w:rPr>
          <w:szCs w:val="28"/>
        </w:rPr>
        <w:t>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ередачу приміщення провести відповідно до чинного законодавства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40" w:leader="none"/>
        </w:tabs>
        <w:jc w:val="both"/>
        <w:rPr>
          <w:szCs w:val="28"/>
        </w:rPr>
      </w:pPr>
      <w:r>
        <w:rPr>
          <w:szCs w:val="28"/>
        </w:rPr>
        <w:t>Контроль  за виконанням рішення покласти на постійну комісію селищної ради з питаю бюджету та фінансів, житлово-комунального господарства та побутового обслуговування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СЕЛИЩНИЙ ГОЛОВА                                Л.П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28:00Z</dcterms:created>
  <dc:creator>пользователь</dc:creator>
  <dc:description/>
  <dc:language>en-US</dc:language>
  <cp:lastModifiedBy>пользователь</cp:lastModifiedBy>
  <dcterms:modified xsi:type="dcterms:W3CDTF">2017-03-13T07:28:00Z</dcterms:modified>
  <cp:revision>2</cp:revision>
  <dc:subject/>
  <dc:title/>
</cp:coreProperties>
</file>