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проектів землеустрою, щодо відведення земельних ділянок сільськогосподарського призначення у користування громадян на умовах оренди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и громадян,  керуючись  ст.ст. 12, 36, 123 ЗК України, ст.ст. 25, 50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 дозвіл на розробку проекту землеустрою, щодо  відведення земельних ділянок  із земель сільськогосподарського призначення для городництва у користування на умовах оренди  наступним громадянам: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ребняк Лідії Іванівні, жительці смт. Семенівка, вул. Добівська, 6 – на земельну ділянку в межах смт. Семенівка, орієнтовною площею – 0,21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йтоті Юрію Івановичу, жителю смт. Семенівка, вул. Перемоги, 42 – на земельну ділянку в межах смт. Семенівка, орієнтовною площею – 0,9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цун Сергію Івановичу, жителю с. Тарасівка, вул. Волошкова, 29 – на земельну ділянку в межах смт. Семенівка, орієнтовною площею – 0,9 га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у проектну документацію подати на  розгляд та затвердження  сесії селищної ради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2:00Z</dcterms:created>
  <dc:creator>пользователь</dc:creator>
  <dc:description/>
  <cp:keywords/>
  <dc:language>en-US</dc:language>
  <cp:lastModifiedBy>пользователь</cp:lastModifiedBy>
  <cp:lastPrinted>2017-03-13T10:35:00Z</cp:lastPrinted>
  <dcterms:modified xsi:type="dcterms:W3CDTF">2017-03-13T08:36:00Z</dcterms:modified>
  <cp:revision>4</cp:revision>
  <dc:subject/>
  <dc:title/>
</cp:coreProperties>
</file>