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0510</wp:posOffset>
            </wp:positionH>
            <wp:positionV relativeFrom="paragraph">
              <wp:posOffset>-114300</wp:posOffset>
            </wp:positionV>
            <wp:extent cx="478790" cy="6826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Шістдесят перша  сесія селищн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9  жовтня  2020 </w:t>
      </w:r>
      <w:r>
        <w:rPr>
          <w:sz w:val="28"/>
          <w:szCs w:val="28"/>
        </w:rPr>
        <w:t>року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смт. Семенівка</w:t>
      </w:r>
    </w:p>
    <w:p>
      <w:pPr>
        <w:pStyle w:val="Normal"/>
        <w:ind w:right="453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right="453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ипинення договорів оренди земельних ділянок комерційного призначення в смт. Семенівк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клопотання фізичної особи-підприємця Бови Миколи Миколайовича про припинення договорів оренди земельних ділянок комунальної власності із земель житлової та громадської забудови з цільовим призначенням для будівництва і обслуговування будівель торгівлі з кадастровим номером 5324555100:30:005:0031 площею </w:t>
      </w:r>
      <w:r>
        <w:rPr>
          <w:sz w:val="28"/>
          <w:szCs w:val="28"/>
        </w:rPr>
        <w:t>0,0056 га та з кадастровим номером 5324555100:30:005:0010 площею 0,0016 га</w:t>
      </w:r>
      <w:r>
        <w:rPr>
          <w:sz w:val="28"/>
          <w:szCs w:val="28"/>
          <w:lang w:val="uk-UA"/>
        </w:rPr>
        <w:t xml:space="preserve">, розташованих по вул. Незалежності в смт. Семенівка Семенівського району Полтавської області, у зв’язку з об’єднанням вказаних земельних ділянок в одну земельну ділянку із земель житлової та громадської забудови з цільовим призначенням для будівництва і обслуговування будівель торгівлі з кадастровим номером 5324555100:30:005:0403 площею 0,0072 га, відповідно до ст. ст. 12, </w:t>
      </w:r>
      <w:r>
        <w:rPr>
          <w:color w:val="000000"/>
          <w:sz w:val="28"/>
          <w:szCs w:val="28"/>
          <w:lang w:val="uk-UA"/>
        </w:rPr>
        <w:t>141</w:t>
      </w:r>
      <w:r>
        <w:rPr>
          <w:sz w:val="28"/>
          <w:szCs w:val="28"/>
          <w:lang w:val="uk-UA"/>
        </w:rPr>
        <w:t xml:space="preserve"> Земельного кодексу України, ст. ст. 12, 31, 32 Закону України «Про оренду землі», ст.ст. 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val="uk-UA"/>
        </w:rPr>
        <w:t>1. Припинити шляхом розірвання за взаємною згодою дію договору оренди землі, укладеного між Семенівською селищною радою та фізичною особою-підприємцем Бовою Миколою Миколайовичем 20 липня 2020 року, про оренду земельної ділянки комунальної власності із земель житлової та громадської забудови з цільовим призначенням для будівництва та обслуговування будівель торгівлі з кадастровим номером 5324555100:30:005:0031 площею 0,0056 га, розташованої по вул. Незалежності в смт. Семенівка Семенівського району Полтавської області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ипинити шляхом розірвання за взаємною згодою дію договору оренди землі, укладеного між Семенівською селищною радою та фізичною особою-підприємцем Бовою Миколою Миколайовичем 01 березня 2016 року, про оренду земельної ділянки комунальної власності із земель житлової та громадської забудови з цільовим призначенням для будівництва та обслуговування будівель торгівлі з кадастровим номером 5324555100:30:005:0010 площею 0,0016 га, розташованої по вул. Незалежності в смт. Семенівка Семенівського району Полтавської області </w:t>
      </w:r>
    </w:p>
    <w:p>
      <w:pPr>
        <w:pStyle w:val="Normal"/>
        <w:tabs>
          <w:tab w:val="clear" w:pos="708"/>
          <w:tab w:val="left" w:pos="993" w:leader="none"/>
        </w:tabs>
        <w:ind w:right="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Орендодавцю – Семенівській селищній раді в особі селищного голови – укласти додаткові угоди про припинення договорів оренди землі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 Орендарю ФОП Бові М.М. після повної сплати орендної плати за землю та укладення з орендодавцем додаткових угод про припинення договорів оренди землі здійснити державну реєстрацію припинення права орен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 Відділу земельних відносин Виконавчого комітету Семенівської селищної ради внести зміни в земельно-облікові документи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6. Контроль за виконанням рішення покласти на </w:t>
      </w:r>
      <w:r>
        <w:rPr>
          <w:rStyle w:val="Emphasis"/>
          <w:bCs/>
          <w:i w:val="false"/>
          <w:sz w:val="28"/>
          <w:szCs w:val="28"/>
          <w:shd w:fill="FFFFFF" w:val="clear"/>
        </w:rPr>
        <w:t>постійної комісії</w:t>
      </w:r>
      <w:r>
        <w:rPr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    Л.П. МИЛАШ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3"/>
    <w:qFormat/>
    <w:rPr>
      <w:i/>
      <w:iCs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ий текст_"/>
    <w:qFormat/>
    <w:rPr>
      <w:sz w:val="23"/>
      <w:szCs w:val="23"/>
      <w:shd w:fill="FFFFFF" w:val="clear"/>
    </w:rPr>
  </w:style>
  <w:style w:type="character" w:styleId="Style16">
    <w:name w:val="Основний текст"/>
    <w:basedOn w:val="Style15"/>
    <w:qFormat/>
    <w:rPr/>
  </w:style>
  <w:style w:type="character" w:styleId="Rvts82">
    <w:name w:val="rvts8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240" w:before="0" w:after="1740"/>
    </w:pPr>
    <w:rPr>
      <w:rFonts w:ascii="Calibri" w:hAnsi="Calibri" w:eastAsia="Calibri" w:cs="Calibri"/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5:10:00Z</dcterms:created>
  <dc:creator>пользователь</dc:creator>
  <dc:description/>
  <cp:keywords/>
  <dc:language>en-US</dc:language>
  <cp:lastModifiedBy>Sem3</cp:lastModifiedBy>
  <cp:lastPrinted>2020-07-08T17:25:00Z</cp:lastPrinted>
  <dcterms:modified xsi:type="dcterms:W3CDTF">2020-10-19T06:04:00Z</dcterms:modified>
  <cp:revision>11</cp:revision>
  <dc:subject/>
  <dc:title/>
</cp:coreProperties>
</file>