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 лютого   2021 року</w:t>
        <w:tab/>
        <w:tab/>
        <w:t xml:space="preserve">                       </w:t>
        <w:tab/>
        <w:t xml:space="preserve">                    № 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План основних заходів цив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 території  Семен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місцевої ланки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истеми єдиної державної систе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вільного захисту Полтавської області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.130  Кодексу  ЦЗ України, вимог Закону України «Про місцеве самоврядування в Україні» та на виконання розпорядження Кабінету Міністрів України  від 28.12.2020 р. №1059-р «Про затвердження Плану основних заходів цивільного захисту на 2021 рік» виконком селищн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«План основних заходів цивільного захисту на території  Семенівської  селищної місцевої ланки територіальної підсистеми єдиної державної системи цивільного захисту Полтавської області на 2021 рік», згідно додатку.</w:t>
      </w:r>
    </w:p>
    <w:p>
      <w:pPr>
        <w:pStyle w:val="Style16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 Полупана С.М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Л.П.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17:00Z</dcterms:created>
  <dc:creator>Пользователь Windows</dc:creator>
  <dc:description/>
  <cp:keywords/>
  <dc:language>en-US</dc:language>
  <cp:lastModifiedBy>User</cp:lastModifiedBy>
  <cp:lastPrinted>2021-02-09T13:29:00Z</cp:lastPrinted>
  <dcterms:modified xsi:type="dcterms:W3CDTF">2021-02-10T12:45:00Z</dcterms:modified>
  <cp:revision>5</cp:revision>
  <dc:subject/>
  <dc:title/>
</cp:coreProperties>
</file>