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ar-SA"/>
        </w:rPr>
      </w:pPr>
      <w:r>
        <w:rPr>
          <w:color w:val="000000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9230</wp:posOffset>
            </wp:positionH>
            <wp:positionV relativeFrom="paragraph">
              <wp:posOffset>-34925</wp:posOffset>
            </wp:positionV>
            <wp:extent cx="390525" cy="5238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8" r="-9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color w:val="000000"/>
          <w:sz w:val="24"/>
          <w:lang w:eastAsia="ar-SA"/>
        </w:rPr>
      </w:pPr>
      <w:r>
        <w:rPr>
          <w:color w:val="000000"/>
          <w:sz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 п’ята  сесія селищної рад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Р І Ш Е Н Н 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05 квітня 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 року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</w:rPr>
        <w:t>смт. Семенівк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4680" w:leader="none"/>
        </w:tabs>
        <w:ind w:right="5810" w:hanging="0"/>
        <w:jc w:val="both"/>
        <w:rPr/>
      </w:pPr>
      <w:r>
        <w:rPr>
          <w:b/>
          <w:szCs w:val="28"/>
        </w:rPr>
        <w:t xml:space="preserve">Про припинення права користування земельними ділянками </w:t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Розглянувши заяви громадян, керуючись ст. 141 Земельного кодексу України, ст.ст. 26, 59 Закону України «Про місцеве самоврядування в Україні», </w:t>
      </w:r>
      <w:r>
        <w:rPr>
          <w:color w:val="000000"/>
          <w:szCs w:val="28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Cs w:val="28"/>
        </w:rPr>
        <w:t xml:space="preserve">  селищна рада,</w:t>
      </w:r>
    </w:p>
    <w:p>
      <w:pPr>
        <w:pStyle w:val="TextBody"/>
        <w:ind w:firstLine="360"/>
        <w:rPr>
          <w:szCs w:val="28"/>
        </w:rPr>
      </w:pPr>
      <w:r>
        <w:rPr>
          <w:szCs w:val="28"/>
        </w:rPr>
      </w:r>
    </w:p>
    <w:p>
      <w:pPr>
        <w:pStyle w:val="TextBody"/>
        <w:ind w:firstLine="360"/>
        <w:jc w:val="center"/>
        <w:rPr>
          <w:b/>
          <w:b/>
          <w:szCs w:val="28"/>
        </w:rPr>
      </w:pPr>
      <w:r>
        <w:rPr>
          <w:b/>
          <w:bCs/>
          <w:szCs w:val="28"/>
        </w:rPr>
        <w:t>В И Р І Ш И Л А: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>Припинити право користування земельними ділянками із земель сільськогосподарського призначення для ведення городництва та особистого селянського господарства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Чередник Валентині Анатоліївні, жительці смт. Семенівка вул.Урожайна, 5 – на земельну ділянку в смт. Семенівка по вул.Воїнів-інтернаціоналістів (район Автопарку), площею 0,30 га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курпіт Любові Кирилівні, жительці смт. Семенівка, вул. Єдності, 15 – на земельну ділянку в смт. Семенівка по вул. Воїнів-інтернаціоналістів (район Автопарку), площею 0,05 га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драціону Сергію Анатолійовичу, жителю смт. Семенівка, вул.Шевченка, 147, кв. 5 – на земельну ділянку в смт. Семенівка по            вул. Квітнева (район Зеленого кута), площею 0,15 га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ценку Володимиру Миколайовичу, жителю смт. Семенівка,                       вул. Шевченка, 16а – на земельну ділянку в смт. Семенівка по                                              вул. Воїнів-інтернаціоналістів (район Автопарку), площею 0,05 га.</w:t>
      </w:r>
    </w:p>
    <w:p>
      <w:pPr>
        <w:pStyle w:val="Normal"/>
        <w:ind w:left="13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>Припинити право користування земельними ділянками із земель житлової та громадської забудови для будівництва та обслуговування житлового будинку, господарських будівель та споруд: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>Легуті Валерію Петровичу, жителю смт. Семенівка, пров. Український, 37 – на земельну ділянку в смт. Семенівка по                                              вул. Богдана Хмельницького, 44 площею 0,15 га;</w:t>
      </w:r>
    </w:p>
    <w:p>
      <w:pPr>
        <w:pStyle w:val="Normal"/>
        <w:ind w:left="135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дати дані земельні ділянки до земель запасу селищної ради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360"/>
        <w:jc w:val="both"/>
        <w:rPr/>
      </w:pPr>
      <w:r>
        <w:rPr>
          <w:sz w:val="28"/>
          <w:szCs w:val="28"/>
        </w:rPr>
        <w:t>Контроль за виконанням даного 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 ГОЛОВА                                                    Л.П. 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08:00Z</dcterms:created>
  <dc:creator>пользователь</dc:creator>
  <dc:description/>
  <cp:keywords/>
  <dc:language>en-US</dc:language>
  <cp:lastModifiedBy>Kolya</cp:lastModifiedBy>
  <cp:lastPrinted>2017-07-04T09:07:00Z</cp:lastPrinted>
  <dcterms:modified xsi:type="dcterms:W3CDTF">2019-04-11T07:00:00Z</dcterms:modified>
  <cp:revision>31</cp:revision>
  <dc:subject/>
  <dc:title/>
</cp:coreProperties>
</file>