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П’ятдесят дев</w:t>
      </w:r>
      <w:r>
        <w:rPr>
          <w:color w:val="000000"/>
          <w:lang w:val="ru-RU"/>
        </w:rPr>
        <w:t>’</w:t>
      </w:r>
      <w:r>
        <w:rPr>
          <w:color w:val="000000"/>
        </w:rPr>
        <w:t xml:space="preserve">ята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14   серпня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авленко Інні Павлівні – на земельну ділянку за адресою:                        вул. Українська, 26, смт. Семенівка Семенівського району Полтавської області, площею 0,15 га, з кадастровим номером 5324555100:30:004:052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урлакову Віталію Валентиновичу – на земельну ділянку за адресою: вул. Л.Толстого, 16, смт Семенівка Семенівського району Полтавської області, площею 0,1270 га, з кадастровим номером 5324555100:30:008:020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Ракші Валерію Івановичу – на земельну ділянку за адресою:                          вул. Л. Толстого, 25 смт Семенівка Семенівського району Полтавської області, площею 0,1459 га, з кадастровим номером 5324555100:30:008:017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авленко Інні Павлівні – земельну ділянку за адресою: вул. Українська, 26 смт. Семенівка Семенівського району Полтавської області, площею 0,15 га, з кадастровим номером 5324555100:30:004:052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урлакову Віталію Валентиновичу – земельну ділянку за адресою:              вул. Л.Толстого, 16, смт. Семенівка Семенівського району Полтавської області, площею 0,1270 га, з кадастровим номером 5324555100:30:008:020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Ракші Валерію Івановичу – на земельну ділянку за адресою:                                 вул. Л. Толстого, 25 смт Семенівка Семенівського району Полтавської області, площею 0,1459 га, з кадастровим номером 5324555100:30:008:0174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ушніренку Івану Петровичу – на земельну ділянку за адресою:                  вул. Центральна, 15 смт Семенівка Семенівського району Полтавської області, площею 1,3144 га, з кадастровим номером 5324587601:01:002:014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ушніренку Івану Петровичу – на земельну ділянку за адресою:                   вул. Центральна, 15 смт Семенівка Семенівського району Полтавської області, площею 1,3144 га, з кадастровим номером 5324587601:01:002:0141;</w:t>
      </w:r>
    </w:p>
    <w:p>
      <w:pPr>
        <w:pStyle w:val="Normal"/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  <w:color w:val="000000"/>
        </w:rPr>
        <w:t>СЕЛИЩНИЙ ГОЛОВА                                                      Л.П.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Sem3</cp:lastModifiedBy>
  <cp:lastPrinted>2020-08-13T09:15:00Z</cp:lastPrinted>
  <dcterms:modified xsi:type="dcterms:W3CDTF">2020-08-20T07:28:00Z</dcterms:modified>
  <cp:revision>123</cp:revision>
  <dc:subject/>
  <dc:title/>
</cp:coreProperties>
</file>