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114300</wp:posOffset>
            </wp:positionV>
            <wp:extent cx="541020" cy="7321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десят де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рпня</w:t>
      </w:r>
      <w:r>
        <w:rPr>
          <w:sz w:val="28"/>
          <w:szCs w:val="28"/>
          <w:lang w:val="uk-UA"/>
        </w:rPr>
        <w:t xml:space="preserve"> 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проекту землеустрою щодо зміни цільового призначення земельної ділянки сільськогосподарського призначення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гр. Мокляка Володимира Яковича, про надання дозволу на виготовлення проекту землеустрою щодо відведення земельної </w:t>
      </w:r>
      <w:r>
        <w:rPr>
          <w:color w:val="000000"/>
          <w:sz w:val="28"/>
          <w:szCs w:val="28"/>
          <w:lang w:val="uk-UA"/>
        </w:rPr>
        <w:t>ділянки із земель сільськогосподарського призначення, для ведення товарного сільськогосподарського виробництва (господарські будівлі та двори) в землі для городництва</w:t>
      </w:r>
      <w:r>
        <w:rPr>
          <w:sz w:val="28"/>
          <w:szCs w:val="28"/>
          <w:lang w:val="uk-UA"/>
        </w:rPr>
        <w:t xml:space="preserve">, відповідно ст. ст. 19,20,22,23,36,122,123 Земельного кодексу України,  ст.ст. 26 Закону України «Про місцеве самоврядування в Україні», ст.ст. 25, 50 Закону України «Про землеустрій», керуючись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Мокляку Володимиру Яковичу,  на виготовлення проекту землеустрою щодо відведення земельної </w:t>
      </w:r>
      <w:r>
        <w:rPr>
          <w:color w:val="000000"/>
          <w:sz w:val="28"/>
          <w:szCs w:val="28"/>
          <w:lang w:val="uk-UA"/>
        </w:rPr>
        <w:t>ділянки площею 2,66 га, з кадастровим номером 5324555100:30:003:0185 із земель сільськогосподарського призначення, для ведення товарного сільськогосподарського виробництва (господарські будівлі та двори) в землі для городництва (код КВЦПЗ -01.07),  розташовану по вулиці Транспортна, 62а62б,62в в смт. Семенівка Семенівського району Полтавської зі зміною адреси земельної ділянки на вул. Транспортна в смт. Семенівка Семенівського району Полта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зроблений проект землеустрою подати на розгляд на затвердження сесії селищної рад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ГОЛОВА                                                Л.П. МИЛАШЕВИЧ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49:00Z</dcterms:created>
  <dc:creator>111</dc:creator>
  <dc:description/>
  <cp:keywords/>
  <dc:language>en-US</dc:language>
  <cp:lastModifiedBy>Sem3</cp:lastModifiedBy>
  <cp:lastPrinted>2018-11-22T09:39:00Z</cp:lastPrinted>
  <dcterms:modified xsi:type="dcterms:W3CDTF">2020-08-20T07:57:00Z</dcterms:modified>
  <cp:revision>5</cp:revision>
  <dc:subject/>
  <dc:title>щ</dc:title>
</cp:coreProperties>
</file>