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отир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 січня  2017 року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   надання      дозволу  на  розробку   технічної документації   із     землеустрою      щодо     поділу земельної     ділянки сільськогосподарського при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     Розглянувши клопотання  ТОВ «Укргаз ресурс» про надання  дозволу на виготовлення технічної документації із землеустрою щодо поділу земельної ділянки,  сільськогосподарського призначення для ведення товарного сільськогосподарського виробництва (господарський двір)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55100:30:002:0185, враховуючи: договір купівлі-продажу нежитлової будівлі, складу ЦРМ, від 12 грудня 2016 року серія НВО №088546  що знаходиться на земельній ділянці </w:t>
      </w:r>
      <w:r>
        <w:rPr>
          <w:b/>
          <w:sz w:val="28"/>
          <w:szCs w:val="28"/>
        </w:rPr>
        <w:t xml:space="preserve">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55100:30:002:0185, в смт. Семенівка по вул. Матросова 115с; договір купівлі-продажу нежитлової будівлі, складу ПММ, від 12 грудня 2016 року серія НВО №088544 що знаходиться на земельній ділянці </w:t>
      </w:r>
      <w:r>
        <w:rPr>
          <w:b/>
          <w:sz w:val="28"/>
          <w:szCs w:val="28"/>
        </w:rPr>
        <w:t xml:space="preserve">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55100:30:002:0185, в смт. Семенівка по вул. Матросова 115к;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оговір купівлі-продажу нежитлової будівлі, контрольно-пропускного пункту, від 12 грудня 2016 року серія НВО №088540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, в смт. Семенівка по вул. Матросова 115а; договір купівлі-продажу нежитлової будівлі, складу, від 12 грудня 2016 року серія НВО №088542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, в смт. Семенівка по вул. Матросова 115в; договір купівлі-продажу нежитлової будівлі, складу, від 12 грудня 2016 року серія НВО №088548 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 в смт. Семенівка по вул. Матросова 115г; договір купівлі-продажу нежитлової будівлі, майстерні, від 12 грудня 2016 року серія НВО №088538 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 в смт. Семенівка по вул. Матросова 115і; договір купівлі-продажу нежитлової будівлі,  гаражу, від 12 грудня 2016 року серія НВО №088536 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 в смт. Семенівка по вул. Матросова 115ї</w:t>
      </w:r>
      <w:r>
        <w:rPr>
          <w:rStyle w:val="StrongEmphasis"/>
          <w:color w:val="000000"/>
          <w:sz w:val="28"/>
          <w:szCs w:val="28"/>
          <w:shd w:fill="FFFFFF" w:val="clear"/>
        </w:rPr>
        <w:t>;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витяг з Державного реєстру речових прав на нерухоме майно про реєстрацію права власності на нежитлову будівлю (столярна майстерня та пилорама), від 23 листопада 2016 року № 73716532,  що знаходиться на земельній ділянці</w:t>
      </w:r>
      <w:r>
        <w:rPr>
          <w:b/>
          <w:sz w:val="28"/>
          <w:szCs w:val="28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55100:30:002:0185 в смт.Семенівка по вул. Матросова 115й,    </w:t>
      </w:r>
      <w:r>
        <w:rPr>
          <w:sz w:val="28"/>
          <w:szCs w:val="28"/>
        </w:rPr>
        <w:t xml:space="preserve">керуючись  ст.,12  ЗК України, ст.ст. 25,56 Закону України  «Про землеустрій»,  ст. 26 Закону України «Про місцеве самоврядування в Україні» </w:t>
      </w:r>
      <w:r>
        <w:rPr>
          <w:b/>
          <w:sz w:val="28"/>
          <w:szCs w:val="28"/>
        </w:rPr>
        <w:t>селищна рада 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 дозвіл ТОВ «Укргаз ресурс» на розробку технічної документації  із землеустрою щодо поділу земельної ділянки комунальної власності  Семенівської селищної ради, із земель сільськогосподарського призначення у користування (01.01) - для </w:t>
      </w:r>
      <w:r>
        <w:rPr>
          <w:color w:val="000000"/>
          <w:sz w:val="28"/>
          <w:szCs w:val="28"/>
        </w:rPr>
        <w:t>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</w:rPr>
        <w:t xml:space="preserve">), </w:t>
      </w:r>
      <w:r>
        <w:rPr>
          <w:sz w:val="28"/>
          <w:szCs w:val="28"/>
        </w:rPr>
        <w:t xml:space="preserve">під господарськими будівлями та дворами,  площею  </w:t>
      </w:r>
      <w:r>
        <w:rPr>
          <w:color w:val="000000"/>
          <w:sz w:val="28"/>
          <w:szCs w:val="28"/>
          <w:shd w:fill="FFFFFF" w:val="clear"/>
        </w:rPr>
        <w:t>2.4 г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 кадастровим номером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2:0185</w:t>
      </w:r>
      <w:r>
        <w:rPr>
          <w:sz w:val="28"/>
          <w:szCs w:val="28"/>
        </w:rPr>
        <w:t>, яка перебувала  в постійному користуванні ВАТ „Веселоподільський бурякорадгосп“, що знаходиться по вул. Матросова 115  в смт. Семенівка Семенівського району Полтавської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емельну ділянку  площею 0,44 га, під нерухомим майном ТОВ «Укргаз ресурс»   за адресою: вул. Матросова 115 й, в смт Семенівка, Семенівського району Полтавської області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земельну ділянку площею 1,96 га,  під нерухомим майном Семенівської селищної ради  за адресою: вул. Матросова 115, в смт Семенівка, Семенівського району Полтавської області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озроблену технічну документацію подати на розгляд та затвердження чергової сесії .</w:t>
      </w:r>
    </w:p>
    <w:p>
      <w:pPr>
        <w:pStyle w:val="Normal"/>
        <w:ind w:righ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                       Л.МИЛАШЕВИЧ           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4:00Z</dcterms:created>
  <dc:creator>Володимир</dc:creator>
  <dc:description/>
  <cp:keywords/>
  <dc:language>en-US</dc:language>
  <cp:lastModifiedBy>Tanya</cp:lastModifiedBy>
  <cp:lastPrinted>2017-01-18T12:11:00Z</cp:lastPrinted>
  <dcterms:modified xsi:type="dcterms:W3CDTF">2017-01-18T10:24:00Z</dcterms:modified>
  <cp:revision>15</cp:revision>
  <dc:subject/>
  <dc:title/>
</cp:coreProperties>
</file>